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  <w:sz w:val="36"/>
        </w:rPr>
        <w:tab/>
        <w:tab/>
        <w:tab/>
      </w:r>
      <w:r>
        <w:rPr>
          <w:rFonts w:cs="Arial" w:ascii="Arial" w:hAnsi="Arial"/>
          <w:b/>
          <w:sz w:val="36"/>
          <w:lang w:val="en-GB"/>
        </w:rPr>
        <w:t xml:space="preserve">                SECA-FAQ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  <w:sz w:val="36"/>
          <w:lang w:val="en-GB"/>
        </w:rPr>
        <w:tab/>
        <w:tab/>
        <w:tab/>
        <w:t xml:space="preserve">               </w:t>
      </w:r>
      <w:r>
        <w:rPr>
          <w:rFonts w:cs="Arial" w:ascii="Arial" w:hAnsi="Arial"/>
          <w:b/>
          <w:lang w:val="en-GB"/>
        </w:rPr>
        <w:t xml:space="preserve">By Roland von Gilead  </w:t>
        <w:tab/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</w:t>
      </w:r>
      <w:r>
        <w:rPr>
          <w:rFonts w:cs="Arial" w:ascii="Arial" w:hAnsi="Arial"/>
          <w:b/>
        </w:rPr>
        <w:t>versione 2.3  - 21.09.2000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 xml:space="preserve">Attenzione :  </w:t>
      </w:r>
      <w:r>
        <w:rPr>
          <w:rFonts w:cs="Arial" w:ascii="Arial" w:hAnsi="Arial"/>
        </w:rPr>
        <w:t>Tutto quello che trovate scritto in questo documento serve per soli scopi di ricerca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La visione dei programmi delle Pay-Tv senza la sottoscrizione di un regolare abbonamento è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vietata in quei paesi nei quali è possibile la sottoscrizione di tale abbonament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'autore non può essere ritenuto responsabile di eventuali danni o abusi commessi da terze parti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on si assicura inoltre la correttezza delle informazioni contenute in questo document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al momento che il sistema SECA ( SECA = Societe Europeenne de Controle d'Acces ) non è ancora adeguatamente conosciuto , i progressi realizzati finora non sono resi di pubblico domini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l nome originale del sistema di codifica SECA  rimane Mediaguard ; tuttavia il nome della società che gestisce il sistema  è generalmente usato ed accettat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Questa FAQ  è costantemente rivista ed aggiornata ; i vostri commenti ed informazioni sono i benvenuti : roland.von.gilead@gmx.net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i presuppone che abbiate alcune conoscenze tecniche ed interesse per questa FAQ , anche se questo non dovrebbe impedirvi di dare una lettura al documento .  Buon divertiment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INDICE :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Hardware necessario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oftware necessario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rogrammazione di una GoldWafercard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4.</w:t>
        <w:tab/>
        <w:t>Il sistema SECA</w:t>
      </w:r>
      <w:r>
        <w:rPr>
          <w:rFonts w:cs="Arial" w:ascii="Arial" w:hAnsi="Arial"/>
        </w:rPr>
        <w:t xml:space="preserve">    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4.1</w:t>
        <w:tab/>
        <w:t>ATR di una card SECA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4.2</w:t>
        <w:tab/>
        <w:t>Keys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4.3</w:t>
        <w:tab/>
        <w:t>Struttura di una istruzione SECA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4.4</w:t>
        <w:tab/>
        <w:t>Statusbytes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4.5</w:t>
        <w:tab/>
        <w:t>Istruzione 0x0A . Sistema operativo della card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4.6</w:t>
        <w:tab/>
        <w:t>Istruzione 0x0E . Numero seriale della card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4.7</w:t>
        <w:tab/>
        <w:t>Istruzione 0x12 . Provider ID ( Ident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4.8</w:t>
        <w:tab/>
        <w:t>Istruzione 0x16 . Numero di Provider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4.9</w:t>
        <w:tab/>
        <w:t>Istruzione 0x34 . Specifica della richiesta di dati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4.10</w:t>
        <w:tab/>
        <w:t>Istruzione 0x32 . Richiesta di dati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.10.1</w:t>
        <w:tab/>
        <w:t>SECA Startup record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.10.2</w:t>
        <w:tab/>
        <w:t>Providers Package bitmap Records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.10.3</w:t>
        <w:tab/>
        <w:t>PPV Credit Records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.10.4</w:t>
        <w:tab/>
        <w:t>SECA PPV  Records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.10.5</w:t>
        <w:tab/>
        <w:t>Providers PPV records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4.10.6</w:t>
        <w:tab/>
        <w:t>Records di attivazione SECA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4.10.7</w:t>
        <w:tab/>
        <w:t>Selezione dei records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4.11</w:t>
        <w:tab/>
        <w:t>Istruzione 0x30 . Transazioni sul PIN di protezione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4.11.1</w:t>
        <w:tab/>
        <w:t>Inserimento / modifica del PIN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4.11.2</w:t>
        <w:tab/>
        <w:t>Modifica dello status di protezione parental control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4.11.3</w:t>
        <w:tab/>
        <w:t>Protezione delle transazioni PPV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4.12</w:t>
        <w:tab/>
        <w:t>Utilizzazione delle Keys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4.13</w:t>
        <w:tab/>
        <w:t>Istruzione 0x1A .  Selezione del Key-Index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4.14</w:t>
        <w:tab/>
        <w:t xml:space="preserve">Istruzione 0x5A . Selezione del Ciphertext 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>4.15</w:t>
        <w:tab/>
        <w:t xml:space="preserve">Istruzione 0x3C . </w:t>
      </w:r>
      <w:r>
        <w:rPr>
          <w:rFonts w:cs="Arial" w:ascii="Arial" w:hAnsi="Arial"/>
          <w:lang w:val="en-GB"/>
        </w:rPr>
        <w:t>ECM Coding Control Word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4.16</w:t>
        <w:tab/>
        <w:t>Istruzione 0x3A . ECM  DecodingControl Word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4.17</w:t>
        <w:tab/>
        <w:t>Istruzione 0x40 . EMM  Gestione Abbonamento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4.18</w:t>
        <w:tab/>
        <w:t>Formato della data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4.19</w:t>
        <w:tab/>
        <w:t>Inizializzazione del decoder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4.20</w:t>
        <w:tab/>
        <w:t>Esempio di una transazione PPV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5.0</w:t>
        <w:tab/>
        <w:t>modifiche in questa versione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6.0</w:t>
        <w:tab/>
        <w:t>Cosa resta ancora da fare ?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7.0</w:t>
        <w:tab/>
        <w:t>Impressum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 Hardware   necessario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er la visione dei programmi digitali codificati SECA  sono necessari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Un ricevitore digitale che permetta la decodifica del sistema SECA . Questo può significare che potete usare un ricevitore Common Interface con CAM SECA  o un ricevitore SECA vero e propri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Il Philips Mediabox va molto bene allo scopo . Questo era il ricevitore usato da Premiere prima della fusione con DF1 . Assieme al ricevitore veniva fornita una smart card SECA originale di colore blu con impressa la scritta Premiere . Non è possibile ricevere con questo hardware i programmi di Premiere World , in quanto le trasmissioni non sono più codificate in SECA ma in IRDETO/BETACRYPT ; un'altro sistema di codifica . 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>Esiste un ottimo software per il Philips Mediabox : il Mediaserax 043 di</w:t>
      </w:r>
      <w:r>
        <w:rPr>
          <w:rFonts w:cs="Arial" w:ascii="Arial" w:hAnsi="Arial"/>
          <w:b/>
        </w:rPr>
        <w:t xml:space="preserve"> npq</w:t>
      </w:r>
      <w:r>
        <w:rPr>
          <w:rFonts w:cs="Arial" w:ascii="Arial" w:hAnsi="Arial"/>
        </w:rPr>
        <w:t xml:space="preserve"> , col quale leggere i settings e la lista dei canali  , elaborarli e poi reinviarli al ricevitore  ( Solo per i GoldBox tedeschi )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Su Internet potete trovare  delle liste dei canali già pronte per il Mediaserax , così come informazioni e Forum  sul tema SECA : ad esempio ASKAT Board  - http://www.thoic.com/askat/cgi-bin/ultimate.cgi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Una card Goldwafer sulla quale siano presenti un processore PIC 16F84 e una EEprom 24xx16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i trovano sia card color oro , nelle quali i chip sono integrati come nelle card originali , che circuiti stampati  sui quali i chip sono saldati o montati su zoccol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' possibile costruirsi sia la card che il programmatore , con risultati che dipendono dall'esperienza di ognuno . Se qualcuno ha bisogno di informazioni sul layout o su come procedere nella realizzazione dei circuiti le può trovare facilmente in ret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Un programmatore per scrivere i dati su EEprom , tipo Phoenix con clock a 3,579 MHz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Un programmatore di PIC , tipo il LUDIPIPO ( o quello che preferite ) , per programmare il PIC 16F84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istono anche programmatori che permettono la programmazione sia delle EEprom che dei PIC , come ad esempio il Multiprog 98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Jumper list per la programmazione del PIC con multiprog98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nterfaccia parallela : J1 : 2-3 , J2 : 1-2 , J3 : 2-3 , J4 : 1-2 , J5 : 1-2  3-4 , J6 : 7-8 , J7 : 1-2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nterfaccia seriale :  J1 : 2-3 , J2 : 2-3 , J3 : 2-3 , J4 : 1-2 , J5 : 1-2  3-4 , J6 : 3-4 , J7 : 3-4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2.  Software necessario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Il più conosciuto software per programmare PIC ed EEprom è il </w:t>
      </w:r>
      <w:r>
        <w:rPr>
          <w:rFonts w:cs="Arial" w:ascii="Arial" w:hAnsi="Arial"/>
          <w:b/>
        </w:rPr>
        <w:t>PICCARD 2.1</w:t>
      </w:r>
      <w:r>
        <w:rPr>
          <w:rFonts w:cs="Arial" w:ascii="Arial" w:hAnsi="Arial"/>
        </w:rPr>
        <w:t xml:space="preserve"> 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ssono comunque essere usati anche altri software come ad esempio </w:t>
      </w:r>
      <w:r>
        <w:rPr>
          <w:rFonts w:cs="Arial" w:ascii="Arial" w:hAnsi="Arial"/>
          <w:b/>
        </w:rPr>
        <w:t>PICPROG</w:t>
      </w:r>
      <w:r>
        <w:rPr>
          <w:rFonts w:cs="Arial" w:ascii="Arial" w:hAnsi="Arial"/>
        </w:rPr>
        <w:t xml:space="preserve"> o </w:t>
      </w:r>
      <w:r>
        <w:rPr>
          <w:rFonts w:cs="Arial" w:ascii="Arial" w:hAnsi="Arial"/>
          <w:b/>
        </w:rPr>
        <w:t>Winphoenix</w:t>
      </w:r>
      <w:r>
        <w:rPr>
          <w:rFonts w:cs="Arial" w:ascii="Arial" w:hAnsi="Arial"/>
        </w:rPr>
        <w:t xml:space="preserve"> per le EEprom .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File di programma per le Wafercard : possono avere diversi nomi come main.hex o 16F84.hex per il PIC , mentre per quello che riguarda le EEprom  si trovano nomi come eeprom.bin o 24c16.bin .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>Queste sono le estensioni dei file che troverete ( .Hex e .bin ) , ma tenete presente che il file della EEprom lo si può trovare anche in formato esadecimale con estensione Hex</w:t>
      </w:r>
      <w:r>
        <w:rPr>
          <w:rFonts w:cs="Arial" w:ascii="Arial" w:hAnsi="Arial"/>
          <w:b/>
        </w:rPr>
        <w:t xml:space="preserve">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Questi files abilitano una GoldWafer ad emulare una card originale SECA . La GoldWafer risponde alle richieste della CAM come farebbe una card originale SECA  .  Le Keys per la decodifica si trovano nel file per la EEprom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Per comunicare con una card , allo scopo di inviare comandi , è possibile usare il software CocTalk o MacTalk o altri che trovate in rete . Sono software che non sono necessari se uno vuole solo programmare la propria WaferCard ; tuttavia lo sono per chi vuole approfondire lo studio della materia e ottenere la riattivazione di una card original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  <w:bCs/>
        </w:rPr>
        <w:t xml:space="preserve">d) </w:t>
      </w:r>
      <w:r>
        <w:rPr>
          <w:rFonts w:cs="Arial" w:ascii="Arial" w:hAnsi="Arial"/>
        </w:rPr>
        <w:t xml:space="preserve">Di nuova pubblicazione è il programma “ SecaMaster 2000 “ di </w:t>
      </w:r>
      <w:r>
        <w:rPr>
          <w:rFonts w:cs="Arial" w:ascii="Arial" w:hAnsi="Arial"/>
          <w:b/>
          <w:bCs/>
        </w:rPr>
        <w:t xml:space="preserve">SatBandit 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Questo programma è molto semplice da usare , alcune funzioni possono essere eseguite con la sola pressione di un tasto se la Card SECA che si vuole programmare è del tipo ammesso . Può essere calcolata anche la signature per ogni stringa .  Non posso essere più preciso riguardo l’uso del programma in quanto non è lo scopo di questo document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  Programmazione di una WaferCard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'uso dei vari programmi è molto semplice e solitamente non c'è bisogno di istruzioni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roprio perchè esiste una molteplicità di programmi faremo un esempio di programmazione usando il software che è stato sviluppato in modo specifico per il SECA : il PICCARD 2.1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er gli altri programmi è necessario specificare il tipo di Device che si intende programmare ( ad esempio il corretto tipo di PIC e di EEprom ) e non tutti funzionano in una finestra dos di Windows ; almeno quelli che non sono specifici per Windows . Naturalmente rimane da specificare la giusta porta di comunicazione ( Com / Lpt )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l programma Piccard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1) Configurare il programma per l'uso della porta corretta , sia per il programmatore di PIC ( Ludupipo ) che per il programmatore di EEprom tipo Phoenix a 3,579 MHz , cliccando sul primo simbolo in alto a sinistra : quindi poi accettare le impostazioni col tasto " CONFIRM "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2) Per prima cosa programmare il PIC . In esso è contenuto anche il LOADER che permette di  comunicare con la EEprom attraverso il PIC e quindi la scrittura / lettura dei dati in essa contenuti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elezionare il tipo di PIC in uso ( 16F84 ) .  Vi sono 4 comandi che possono essere eseguiti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Read - per leggere il contenuto del PIC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rase - per cancellare il contenuto della memoria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Write - per scrivere i dati in memoria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Verify - per verificare che la scrittura  sia andata a buon fine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Quando eseguite la programmazione di un PIC , dopo aver caricato il file che desiderate usare , con il comando LOAD DATA , controllate che le caselle " Code Protect " , " Power on Reset " e  " Watcdog " non siano selezionate . La casella Clock non gioca alcun ruolo e possiamo lasciare questo campo a XT . ( n.d.t.   io aggiungo di non metterlo mai comunque a RC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on WRITE programmate il PIC , con VERIFY controllate poi la corretta programmazion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3) Questo passo non è indispensabile ; si può leggere e memorizzare il contenuto di una EEprom .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>Per fare questo , cliccare sul secondo simbolo da sinistra , specificare il nome del file 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cliccare su " READ " .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4) Per programmare la EEprom cliccare sul terzo simbolo in alto a sinistra . Il file specificato verrà scritto nella EEprom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.B. Fate sempre attenzione durante le operazoni di lettura/scrittura della EEprom a non modificare le impostazioni del Programmatore : potreste danneggiare la EEprom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5) Una volta che la nostra GoldWafer è programmata completamente , possiamo decodificare i canali SECA , a patto che nella EEprom siano contenute le Keys valide per la decodifica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6) Il Piccard 2.1 offre molte altre opzioni . Ci sono tre colonne che riportano ognuna un nome : 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 INS SECA "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" OPTIONS "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" DATA "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lla sezione " INS SECA " possono essere richiamate diverse procedure , e lo studio di questo documento dovrebbe rendere chiaro il loro uso , che di volta in volta trovano  il loro dettaglio nella colonna  " OPTIONS " .  La colonna di destra " DATA " mostra un campo nero e , sotto in basso , due pulsanti : " READ "  e  " WRITE "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Se nella colonna di sinistra selezioniamo KEYS , nella colonna centrale appare una lista con l'indice delle keys .  Se specifichiamo una key e poi clicchiamo sul tasto " Read "  , nella colonna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" DATA " verrà visualizzato il contenuto della EEprom della GoldWafer , relativamente a quella key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e nella colonna " DATA " inseriamo una key  e poi clicchiamo sul tasto " Write " , la key verrà direttamente scritta nella EEprom della card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E' da tenere presente che la diversità dei vari files che inseriamo nelle GoldWafer  e dei ricevitori digitali fa si che un file che funziona col Philips Mediabox non funzioni con un ricevitore di marca diversa .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Recentemente avrete notato che vengono forniti alcuni software per GoldWafer che permettono l’aggiornamento delle Keys attraverso il ricevitore . Questi Autoupdate-PIC file permettono in modo automatico l’ggiornamento delle Keys a patto che vengano inserite precise informazioni (  vedi “ Keys “ )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  <w:u w:val="single"/>
        </w:rPr>
        <w:t>4.  Il sistema SECA</w:t>
      </w:r>
      <w:r>
        <w:rPr>
          <w:rFonts w:cs="Arial" w:ascii="Arial" w:hAnsi="Arial"/>
          <w:u w:val="single"/>
        </w:rPr>
        <w:t xml:space="preserve"> 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  ATR di una card SECA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l formato generale dell'ATR ( Answer To Reset )  è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3B F7 11 00 01 40 96 XX XX </w:t>
      </w:r>
      <w:r>
        <w:rPr>
          <w:rFonts w:cs="Arial" w:ascii="Arial" w:hAnsi="Arial"/>
          <w:b/>
          <w:u w:val="single"/>
        </w:rPr>
        <w:t>XX</w:t>
      </w:r>
      <w:r>
        <w:rPr>
          <w:rFonts w:cs="Arial" w:ascii="Arial" w:hAnsi="Arial"/>
          <w:b/>
        </w:rPr>
        <w:t xml:space="preserve"> 0E 6C B6 D6 </w:t>
      </w:r>
      <w:r>
        <w:rPr>
          <w:rFonts w:cs="Arial" w:ascii="Arial" w:hAnsi="Arial"/>
          <w:bCs/>
        </w:rPr>
        <w:t>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a ISO 7816 possiamo riconoscere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TS :</w:t>
        <w:tab/>
        <w:t>0x3B</w:t>
        <w:tab/>
        <w:t>Direct convention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T0 :</w:t>
        <w:tab/>
        <w:t>0xF7</w:t>
        <w:tab/>
        <w:t>TA1 , TA2 , TA3 , TA4  are transmitted ; 7 historical characters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TA1:</w:t>
        <w:tab/>
        <w:t>0x11</w:t>
        <w:tab/>
        <w:t xml:space="preserve">FI ( clock rate conversion factor ) = 1 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GB"/>
        </w:rPr>
        <w:t>DI ( bit rate adjustment factor ) = 1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B1 :</w:t>
        <w:tab/>
        <w:t>0x00</w:t>
        <w:tab/>
        <w:t>II ( Maximum programming cuttent ) = 0 ( max 25mA ) ;</w:t>
      </w:r>
    </w:p>
    <w:p>
      <w:pPr>
        <w:pStyle w:val="Normal"/>
        <w:widowControl w:val="false"/>
        <w:spacing w:lineRule="atLeast" w:line="240"/>
        <w:ind w:left="144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I1 ( programming voltage ) = 0 volt ( no VPP [ programming voltage input ]  indicates that VPP is connected in the card which generates an internal programming voltage from VCC [ Power Supply input ]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C1 :</w:t>
        <w:tab/>
        <w:t>0x01</w:t>
        <w:tab/>
        <w:t>N ( extra guard time ) = 1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D1 :</w:t>
        <w:tab/>
        <w:t>0x40</w:t>
        <w:tab/>
        <w:t>protocol T = 0 ( asynchronous half duplex character transmission protocol )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No TCK ( check character )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TC2 is transmitted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C2 : </w:t>
        <w:tab/>
        <w:t>0x96</w:t>
        <w:tab/>
        <w:t>not specified in ISO , but used as guard time extension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The following 7 bytes ( T1 – T7 ) are historical characters 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e XX sono variabili  che però non devono essere modificate . Questo significa che l'ATR non viene usato per identificare il propietario di una card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Gli ultimi 2 bytes ( 90 00 ) sono Status Byte e non appartengono propriamente all’ATR ( vedi “ Status Bytes “ )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a card può funzionare in tre modi operativi . ogni modo operativo viene distinto da un ATR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1 – Modo Programmazione MASSIMO ; EFFC – EFFF  &gt; 7F4F – 7F52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ltimi 4 bytes dell’ATR   </w:t>
      </w:r>
      <w:r>
        <w:rPr>
          <w:rFonts w:cs="Arial" w:ascii="Arial" w:hAnsi="Arial"/>
          <w:b/>
          <w:bCs/>
        </w:rPr>
        <w:t xml:space="preserve">: A5 96 58 7C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Operatività : modifica del Card-Serial , Attivazione del Provider Seca , Scrittura delle MK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2 – Modo Programmazione BASSO ; EFFC – EFFF  &gt; 7F57 – 7F5A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ab/>
        <w:t xml:space="preserve">Ultimi 4 bytes dell’ATR  : </w:t>
      </w:r>
      <w:r>
        <w:rPr>
          <w:rFonts w:cs="Arial" w:ascii="Arial" w:hAnsi="Arial"/>
          <w:b/>
          <w:bCs/>
        </w:rPr>
        <w:t>9B 1B C2 A3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3 – Modo utente . Condizione normale di funzionamento ; EFFC – EFFF  &gt; 7F53 – 7F56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’ possibile abbandonare il modo programmazione , mentre come portare una card in modo Programmazione rimane ancora una sfida aperta .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b/>
        </w:rPr>
        <w:t>4.2  Keys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'algoritmo SECA è basato su una ControlWord di 8 byte  ( CW ) criptata attraverso la quale viene generata , con l'ausilio di una chiave di 16 byte una ControlWord  decriptata , o Plain , di 8 byt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In questa occasione viene usata la OPERATION KEY .  Questo Algoritmo  è noto , la signature può essere calcolata e la SuperEncryption ( vedi istruzione 0x40 ) può essere implementata .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Queste informazioni sono ampiamente trattate  , così come la procedura matematica di crittografia , nel testo 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lang w:val="en-GB"/>
        </w:rPr>
        <w:t xml:space="preserve">" Mediaguard Musings " di John MacDonald . </w:t>
      </w:r>
      <w:r>
        <w:rPr>
          <w:rFonts w:cs="Arial" w:ascii="Arial" w:hAnsi="Arial"/>
        </w:rPr>
        <w:t>Leggetel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La Key di 16 bytes consiste di una </w:t>
      </w:r>
      <w:r>
        <w:rPr>
          <w:rFonts w:cs="Arial" w:ascii="Arial" w:hAnsi="Arial"/>
          <w:b/>
        </w:rPr>
        <w:t>key primaria</w:t>
      </w:r>
      <w:r>
        <w:rPr>
          <w:rFonts w:cs="Arial" w:ascii="Arial" w:hAnsi="Arial"/>
        </w:rPr>
        <w:t xml:space="preserve"> ( PK ) di 8 bytes e di una </w:t>
      </w:r>
      <w:r>
        <w:rPr>
          <w:rFonts w:cs="Arial" w:ascii="Arial" w:hAnsi="Arial"/>
          <w:b/>
        </w:rPr>
        <w:t>key secondaria</w:t>
      </w:r>
      <w:r>
        <w:rPr>
          <w:rFonts w:cs="Arial" w:ascii="Arial" w:hAnsi="Arial"/>
        </w:rPr>
        <w:t xml:space="preserve"> ( SK ) di 8 bytes .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a key secondaria può corrispondere alla key primaria . PK ed SK sono identificate con numeri esadecimali da 0x00 fino a 0xFF , con un numero potenziale di 16 keys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Le keys da 0x0C a 0x0E sono le </w:t>
      </w:r>
      <w:r>
        <w:rPr>
          <w:rFonts w:cs="Arial" w:ascii="Arial" w:hAnsi="Arial"/>
          <w:b/>
        </w:rPr>
        <w:t>Operation Key</w:t>
      </w:r>
      <w:r>
        <w:rPr>
          <w:rFonts w:cs="Arial" w:ascii="Arial" w:hAnsi="Arial"/>
        </w:rPr>
        <w:t xml:space="preserve"> . La key 0x0F sembra avere una funzione particolare .  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Le keys da 0x00 a 0x0B sono </w:t>
      </w:r>
      <w:r>
        <w:rPr>
          <w:rFonts w:cs="Arial" w:ascii="Arial" w:hAnsi="Arial"/>
          <w:b/>
        </w:rPr>
        <w:t>Management Keys</w:t>
      </w:r>
      <w:r>
        <w:rPr>
          <w:rFonts w:cs="Arial" w:ascii="Arial" w:hAnsi="Arial"/>
        </w:rPr>
        <w:t xml:space="preserve"> ( MK )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Distinguiamo poi ulteriormente tra </w:t>
      </w:r>
      <w:r>
        <w:rPr>
          <w:rFonts w:cs="Arial" w:ascii="Arial" w:hAnsi="Arial"/>
          <w:b/>
        </w:rPr>
        <w:t>SECA Keys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 xml:space="preserve">PROVIDER Keys 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ttraverso la divisione in SECA e Providers Key viene creata una struttura gerarchica : ogni Provider può modificare solo i propri dati  e per poter operare correttamente ( per aggiungere o cancellare un Provider )  le Keys SECA sono necessari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La key SECA 0x00</w:t>
      </w:r>
      <w:r>
        <w:rPr>
          <w:rFonts w:cs="Arial" w:ascii="Arial" w:hAnsi="Arial"/>
        </w:rPr>
        <w:t xml:space="preserve">  è necessaria per tutte le operazioni importanti da effettuare sulla card quali l'aggiunta o la cancellazione di un Provider . Questa Key è diversa per ogni card e può essere usata per mettere fuori uso una card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La key SECA 0x01</w:t>
      </w:r>
      <w:r>
        <w:rPr>
          <w:rFonts w:cs="Arial" w:ascii="Arial" w:hAnsi="Arial"/>
        </w:rPr>
        <w:t xml:space="preserve"> ( 67 67 05 45 0C DB F2 E1 ) è identica per tutte le card , non importa a quale Provider appartenga .  Non esiste su tutte le card , per esempio non esiste per Canal Satellite Numerique France ( CSN )  e viene cancellata con l'uso della card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n contrasto con la SECA key 0x00 , che permette di modificare solamente una unica card , con la key 0x01 in posizione quasi tutte le card  possono venire modificate da un EMM-G ( vedi istruzione 0x40 )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iò che vale per i regolari utenti non è necessariamente applicabile alle MOSC . Con la SECA key  0x01 , per mezzo della istruzione 0x40 e di un software adeguato si possono aggiungere o cancellare i Provider 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  <w:bCs/>
        </w:rPr>
        <w:t>La Provider ke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0x00</w:t>
      </w:r>
      <w:r>
        <w:rPr>
          <w:rFonts w:cs="Arial" w:ascii="Arial" w:hAnsi="Arial"/>
        </w:rPr>
        <w:t xml:space="preserve"> viene tra l'altro usata  con i gettoni PPV per le transazioni sugli eventi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l Provider Canal Satelite Digital Espana ( CSD ) sembra assegnare ai gruppi card un nuovo SA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( Shared Address)  ogni due mesi . Con la Provider Key 0x00 le card assumono le nuove Operation Keys , la nuova PPUA  e naturalmente una nuova Provider Key 0x01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La Provider Key 0x01</w:t>
      </w:r>
      <w:r>
        <w:rPr>
          <w:rFonts w:cs="Arial" w:ascii="Arial" w:hAnsi="Arial"/>
        </w:rPr>
        <w:t xml:space="preserve"> è estremamente importante . E' valida per un gruppo di card ed è necessaria per l'aggiornamento delle Operation Keys . Con una Key 0x01 corretta e una PPUA valida , attraverso  il comando C1 40 XX 81 4E  ( e la porzione di dati che ne fa parte ) è possibile ottenere l'aggiornamento della key per SUPERENCRYPTION . 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I dati vengono decodificati sulla base della key 0x01 : alla fine dell'operazione i dati vengono scritti sulla card .  Questa operazione viene chiamata  </w:t>
      </w:r>
      <w:r>
        <w:rPr>
          <w:rFonts w:cs="Arial" w:ascii="Arial" w:hAnsi="Arial"/>
          <w:b/>
        </w:rPr>
        <w:t>AUTOUPDATE</w:t>
      </w:r>
      <w:r>
        <w:rPr>
          <w:rFonts w:cs="Arial" w:ascii="Arial" w:hAnsi="Arial"/>
        </w:rPr>
        <w:t xml:space="preserve"> . Una card così modificata verrebbe considerata a tutti gli effetti coma una card regolarmente abbonata e quindi costantemente aggiornata . 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' possibile ottenere una card auto-aggiornante modificando la PPUA in abbinamento ad una Mkey 01 valida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n questo capoverso ho anticipato qualcosa , ma tutti i processi sono spiegati nelle parti seguenti : vedi istruzioni 0x0E , 0x12 , 0x40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Un'altra key da menzionare è la </w:t>
      </w:r>
      <w:r>
        <w:rPr>
          <w:rFonts w:cs="Arial" w:ascii="Arial" w:hAnsi="Arial"/>
          <w:b/>
        </w:rPr>
        <w:t xml:space="preserve">Provider Key 0x02 </w:t>
      </w:r>
      <w:r>
        <w:rPr>
          <w:rFonts w:cs="Arial" w:ascii="Arial" w:hAnsi="Arial"/>
        </w:rPr>
        <w:t>. Rende possibile la fase di pre-abbonamento , quel periodo durante il quale è possibile decodificare i programmi con una card nuova e mai inserita nel ricevitore . Non esiste per tutti i Providers ed è in disuso . Viene cancellata con l'uso della card .  Canal + NL fa uso di questa key per eseguire un comando di cancellazione di tutte le SECA MK , tranne la 0x00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Per quanto riguarda la </w:t>
      </w:r>
      <w:r>
        <w:rPr>
          <w:rFonts w:cs="Arial" w:ascii="Arial" w:hAnsi="Arial"/>
          <w:b/>
        </w:rPr>
        <w:t>Provider Key 0x03</w:t>
      </w:r>
      <w:r>
        <w:rPr>
          <w:rFonts w:cs="Arial" w:ascii="Arial" w:hAnsi="Arial"/>
        </w:rPr>
        <w:t xml:space="preserve">  non so a quale uso sia destinata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Quando le Keys sono memorizzate nella card , nel Key-Index viene settato almeno un bit ( il quinto bit  nella 0x10 ) che normalmente è il più alto . Cosa significhi settare questo bit avremo modo di vederlo più avanti nel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testo .  Il modo corrente di memorizzazione è il seguente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Le Keys primaria e secondaria vengono scritte nella card , la PK viene identificata ad esempio con indice F0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( qui MK 0x00 ) ,  mentre la SK con indice 50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Quando solo la PK viene scritta nella card viene identificata ad esempio con indice 5C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e questo ha un rapporto con una eventuale introduzione di keys a 16 bit , non è sicuro ; però la tecnica è presumibilmente la stessa . ( ad esempio FC come PK e 5C come SK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Riassumendo :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 questo punto avrete capito che i Provider usano di regola come Operation Key una sola key di 8 byte                ( ad eccezione di AB-SAT  - INS 0x40 con P1=82  usa quasi sempre PK + SK ) , che deve essere ripetuta 2 volte per completare i 16 bytes . E' comunque possibile per i providers inviare PK e SK diverse ed è vicino il momento in cui le Card useranno generalmente Management Keys di 16 byt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 Struttura di una istruzione SECA 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l sistema SECA  riconosce tre livelli di comandi . E' importante distinguerli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1 - Istruzione  : Una funzione che interviene per mezzo di determinati valori assegnati all’ INS-Byt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2 - Comando : Una funzione che interviene per mezzo dei valori inseriti nel Pacchetto – dati  ( data packet ) .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’ la parte che segue l’invio di una istruzion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3 - Nanocomando o Nano :  è parte dell'esecuzione di ogni istruzione ed è inserito nel data-packet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’ la parte che segue l’invio di un comand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' composta da 5 bytes secondo lo standard ISO 7816 . Tutti i valori sono in esadecimal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Una istruzione SECA ha la seguente struttura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CLA</w:t>
        <w:tab/>
        <w:t>INS</w:t>
        <w:tab/>
        <w:t>P1</w:t>
        <w:tab/>
        <w:t>P2</w:t>
        <w:tab/>
        <w:t>(I) LEN / P3</w:t>
        <w:tab/>
        <w:t>DATA</w:t>
        <w:tab/>
        <w:t>82</w:t>
        <w:tab/>
        <w:t>SIG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CLA = Class Byte  ( L'unica CLASSE valida per SECA è C1 )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S = Instruction Byte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1 = Parameter or reference byte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2 = Parameter or reference byte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(I)LEN / LEN / P3 = Lenght byte ( lunghezza della stringa di risposta in esadecimale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ATA = dati che compongono l'istruzione ; non è uguale per ogni istruzione ( contiene comandi e Nano-comandi  seguiti dai relativi dati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82 = NANO 0x82  ( seguito dalla signature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IG = Signature ( composta da 8 bytes , non è necessaria per tutte le istruzioni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struzione : C1 3A 00 00 1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LA = C1 ; INS = 3A ; P1= 00 ; P2 = 00 ; LEN = 10 ( HEX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Stringa di risposta : 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3A </w:t>
      </w:r>
      <w:r>
        <w:rPr>
          <w:rFonts w:cs="Arial" w:ascii="Arial" w:hAnsi="Arial"/>
          <w:u w:val="single"/>
        </w:rPr>
        <w:t>01 44 45 50 41 05 44 D4 50 10 50 D6 00 01 51 B2</w:t>
      </w:r>
      <w:r>
        <w:rPr>
          <w:rFonts w:cs="Arial" w:ascii="Arial" w:hAnsi="Arial"/>
        </w:rPr>
        <w:t xml:space="preserve">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Vediamo che la stringa di risposta sottolineata , ha una lunghezza di 16 bytes ( 10 Hex )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n ogni stringa di risposta delle card troveremo il byte di istruzione all'inizio  ( acknowledge byte)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Questo byte non fa parte della stringa di risposta , così come gli status bytes 90 00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Gli status bytes , di regola , ci dicono se un comando è stato correttamente eseguit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90 00 ci dice che un comando è stato correttamente eseguito .  ( vedi Status-Bytes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( gli status byte sono estremamente dipendenti dalla versione del sistema operativo della card : le versioni 3.0 o  4.1 rispondono spesso in modo differente dalla 4.0 )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er i dati validi che otteniamo come ritorno dalla card nella stringa di risposta , parliamo di ECH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Quando un valore è espresso in esadecimale , può essere scritto nelle seguenti notazioni :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lang w:val="en-GB"/>
        </w:rPr>
        <w:t xml:space="preserve">10h , $10 , 0x10 , 10Hex . </w:t>
      </w:r>
      <w:r>
        <w:rPr>
          <w:rFonts w:cs="Arial" w:ascii="Arial" w:hAnsi="Arial"/>
        </w:rPr>
        <w:t>( 10 hex fa 16 in decimale )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Un NANO ha la seguente struttura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xy = Nano y di lunghezza x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a lunghezza dati che segue il nano è componente integrale del Nan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ano 0x04 = Nano 0x4 di lunghezza 0x0 ; nessun dato a seguir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ano 0x82 = nano 0x2 di lunghezza 0x8 ; seguono 8 bytes di dat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ltre lunghezze possibili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..C   12 bytes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 = 16 bytes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 = 24 bytes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 = 32 bytes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ano 0xD1 = Nano 0x1 con lunghezza 0xD ; seguono 16 bytes di dati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Tutte le informazioni numeriche sono naturalmente in esadecimal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>4.4 Status-bytes</w:t>
      </w:r>
    </w:p>
    <w:p>
      <w:pPr>
        <w:pStyle w:val="Corpodeltesto2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Corpodeltesto2"/>
        <w:rPr>
          <w:color w:val="000000"/>
          <w:sz w:val="20"/>
          <w:lang w:val="it-IT"/>
        </w:rPr>
      </w:pPr>
      <w:r>
        <w:rPr>
          <w:color w:val="000000"/>
          <w:sz w:val="20"/>
          <w:lang w:val="it-IT"/>
        </w:rPr>
        <w:t>Questi bytes ci danno una indicazione che non necessariamente specifica un errore .</w:t>
      </w:r>
    </w:p>
    <w:p>
      <w:pPr>
        <w:pStyle w:val="Corpodeltesto2"/>
        <w:rPr>
          <w:sz w:val="20"/>
          <w:lang w:val="it-IT"/>
        </w:rPr>
      </w:pPr>
      <w:r>
        <w:rPr>
          <w:sz w:val="20"/>
          <w:lang w:val="it-IT"/>
        </w:rPr>
        <w:t>Gli status byte sono estremamente dipendenti dalla versione della card : le versioni 3.0 o  4.1 rispondono spesso in modo differente dalla 4.0  ( vedi sistema operativo della card )</w:t>
      </w:r>
    </w:p>
    <w:p>
      <w:pPr>
        <w:pStyle w:val="Corpodeltesto2"/>
        <w:rPr>
          <w:sz w:val="20"/>
          <w:lang w:val="it-IT"/>
        </w:rPr>
      </w:pPr>
      <w:r>
        <w:rPr>
          <w:sz w:val="20"/>
          <w:lang w:val="it-IT"/>
        </w:rPr>
        <w:t>Gli Status Bytes che iniziano per 0x6x sono indipendenti dal sistema e valgono per tutte le card ISO 7816 .</w:t>
      </w:r>
    </w:p>
    <w:p>
      <w:pPr>
        <w:pStyle w:val="Corpodeltesto2"/>
        <w:rPr>
          <w:sz w:val="20"/>
          <w:lang w:val="it-IT"/>
        </w:rPr>
      </w:pPr>
      <w:r>
        <w:rPr>
          <w:sz w:val="20"/>
          <w:lang w:val="it-IT"/>
        </w:rPr>
        <w:t>Se vi capita di ottenere una risposta 0x6x non documentata in questa FAQ , potrete consultare l’ISO 7816 per quei bytes di stato che appaiono raramente .</w:t>
      </w:r>
    </w:p>
    <w:p>
      <w:pPr>
        <w:pStyle w:val="Corpodeltesto2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Corpodeltesto2"/>
        <w:rPr/>
      </w:pPr>
      <w:r>
        <w:rPr>
          <w:rFonts w:cs="Arial"/>
          <w:sz w:val="20"/>
          <w:lang w:val="it-IT"/>
        </w:rPr>
        <w:t>6700</w:t>
        <w:tab/>
      </w:r>
      <w:r>
        <w:rPr>
          <w:rFonts w:cs="Arial"/>
          <w:color w:val="000000"/>
          <w:sz w:val="20"/>
          <w:lang w:val="it-IT"/>
        </w:rPr>
        <w:t xml:space="preserve">Lunghezza errata 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>6B00</w:t>
        <w:tab/>
        <w:t>Parametro/reference byte(s) non corretto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>6D00</w:t>
        <w:tab/>
        <w:t>Istruzione non supportata o protetta e non di libero uso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>6E00</w:t>
        <w:tab/>
        <w:t>Classe non supportata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>6F00</w:t>
        <w:tab/>
        <w:t>Non è possibile una diagnosi precisa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>9000</w:t>
        <w:tab/>
        <w:t>Comando eseguito senza errori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002  </w:t>
        <w:tab/>
        <w:t>Signature falsa o mancante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004  </w:t>
        <w:tab/>
        <w:t>Provider non supportato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005  </w:t>
        <w:tab/>
        <w:t>INS 0x40 : Nano ammesso solo per SECA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006  </w:t>
        <w:tab/>
        <w:t>INS 0x3C, Nano 0x15 : spazio mancante per memorizzare Preview Record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006  </w:t>
        <w:tab/>
        <w:t>INS 0x3C, Nano 0x19/0x2C : spazio mancante per memorizzare Preview Record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008  </w:t>
        <w:tab/>
        <w:t>INS 0x40, Nano 0x01 : non ammesso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009  </w:t>
        <w:tab/>
        <w:t>INS 0x40 : PPUA mancante nel F0-Bitmap</w:t>
      </w:r>
    </w:p>
    <w:p>
      <w:pPr>
        <w:pStyle w:val="Corpodeltesto2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9010  </w:t>
        <w:tab/>
        <w:t>INS 0x30 : PIN errato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011  </w:t>
        <w:tab/>
        <w:t>Istruzione non supportata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013  </w:t>
        <w:tab/>
        <w:t>INS 0x40 : Key errata , ammessa solo MK’s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014  </w:t>
        <w:tab/>
        <w:t>Istruzione precedente errata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015  </w:t>
        <w:tab/>
        <w:t>INS 0x40, Nano 0x80 : non ammesso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015  </w:t>
        <w:tab/>
        <w:t>INS 0x3C, Nano 0x15 : non ammesso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015  </w:t>
        <w:tab/>
        <w:t>INS 0x3C, Nano 0x2C : non ammesso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015  </w:t>
        <w:tab/>
        <w:t>INS 0x32/0x36 : Valore fornito non supportato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016  </w:t>
        <w:tab/>
        <w:t>INS 0x40, Nano 0x87 : Errore Decodifica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016  </w:t>
        <w:tab/>
        <w:t>INS 0x44 : non ammesso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017  </w:t>
        <w:tab/>
        <w:t>INS 0x50/0x54 : non ammesso</w:t>
      </w:r>
    </w:p>
    <w:p>
      <w:pPr>
        <w:pStyle w:val="Corpodeltesto2"/>
        <w:numPr>
          <w:ilvl w:val="0"/>
          <w:numId w:val="2"/>
        </w:numPr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>INS 0x56 : non ammesso</w:t>
      </w:r>
    </w:p>
    <w:p>
      <w:pPr>
        <w:pStyle w:val="Corpodeltesto2"/>
        <w:numPr>
          <w:ilvl w:val="0"/>
          <w:numId w:val="2"/>
        </w:numPr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>Provider già esistente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019  </w:t>
        <w:tab/>
        <w:t>INS 0x40, Nano 0x41 : PPUA è stata modificata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01A  </w:t>
        <w:tab/>
        <w:t xml:space="preserve">INS 0x3C, Nano 0x15/0x2C : Errore acquisto gettoni 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01B  </w:t>
        <w:tab/>
        <w:t>INS 0x3C, Nano 0x15/0x2C : Nessun gettone disponibile</w:t>
      </w:r>
    </w:p>
    <w:p>
      <w:pPr>
        <w:pStyle w:val="Corpodeltesto2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901B  </w:t>
        <w:tab/>
        <w:t>Credit Record non esiste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01C </w:t>
        <w:tab/>
        <w:t>INS 0x3C, Nano 0x15/0x2C : Acquisto gettoni OK , ma solo in base al credito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01D </w:t>
        <w:tab/>
        <w:t>Primary Key non disponibile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01E  </w:t>
        <w:tab/>
        <w:t>Errore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01F  </w:t>
        <w:tab/>
        <w:t>Secondary Key non disponibile</w:t>
      </w:r>
    </w:p>
    <w:p>
      <w:pPr>
        <w:pStyle w:val="Corpodeltesto2"/>
        <w:numPr>
          <w:ilvl w:val="0"/>
          <w:numId w:val="3"/>
        </w:numPr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>INS 0x04 : Key non 0x0F – rifiutata</w:t>
      </w:r>
    </w:p>
    <w:p>
      <w:pPr>
        <w:pStyle w:val="Corpodeltesto2"/>
        <w:numPr>
          <w:ilvl w:val="0"/>
          <w:numId w:val="3"/>
        </w:numPr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>Modo errato Card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024 </w:t>
        <w:tab/>
        <w:t>Errore checksum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026  </w:t>
        <w:tab/>
        <w:t xml:space="preserve">INS 0x3C, Nano 0x31 : Fine Preview </w:t>
      </w:r>
    </w:p>
    <w:p>
      <w:pPr>
        <w:pStyle w:val="Corpodeltesto2"/>
        <w:rPr>
          <w:rFonts w:cs="Arial"/>
          <w:color w:val="000000"/>
          <w:sz w:val="20"/>
          <w:lang w:val="en-GB"/>
        </w:rPr>
      </w:pPr>
      <w:r>
        <w:rPr>
          <w:rFonts w:cs="Arial"/>
          <w:color w:val="000000"/>
          <w:sz w:val="20"/>
          <w:lang w:val="en-GB"/>
        </w:rPr>
        <w:t xml:space="preserve">9027  </w:t>
        <w:tab/>
        <w:t>INS 0x3C, Nano 0x19 : Decodifica Preview-Phase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301  </w:t>
        <w:tab/>
        <w:t>INS 0x40, Nano 0x22 : Data eccedente quella di scadenza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301  </w:t>
        <w:tab/>
        <w:t>INS 0x3C, Nano 0x27 : Data di scadenza attraversata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302  </w:t>
        <w:tab/>
        <w:t>INS 0x3C, Nano D1 : nessuna decodifica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304  </w:t>
        <w:tab/>
        <w:t>INS 0x3C, Nano 0x12 : Regolazione Protezione Parental Control troppo bassa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305  </w:t>
        <w:tab/>
        <w:t>INS 0x3C, Nano 0xF1 : Trasmissione non destinata a questa zona geografica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402  </w:t>
        <w:tab/>
        <w:t xml:space="preserve">INS 0x32 : Valore P2 errato : ammesso solo per P2 = 0 </w:t>
      </w:r>
    </w:p>
    <w:p>
      <w:pPr>
        <w:pStyle w:val="Corpodeltesto2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9402  </w:t>
        <w:tab/>
        <w:t>INS 0x30 : Valore P2 errato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600  </w:t>
        <w:tab/>
        <w:t>INS 0x38 : Stringa errata ( Nano errato , Signature errata )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600  </w:t>
        <w:tab/>
        <w:t>INS 0x3C : Nano 0x15/0x2C : Evento immediato 0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600  </w:t>
        <w:tab/>
        <w:t>INS 0x3C : Tutti i Nano eseguiti correttamente  – nessuna decodifica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6xx  </w:t>
        <w:tab/>
        <w:t>INS 0x3C : xx Nano eseguiti correttamente , ma nessun Nano 0xD1 incontrato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6xx  </w:t>
        <w:tab/>
        <w:t>INS 0x40 : Tutti i Nano eseguiti correttamente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7xx   </w:t>
        <w:tab/>
        <w:t xml:space="preserve">Aggiornamento Eeprom non necessaria per alcuni Nano .  XX è il Bitmap di questi  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eastAsia="Arial" w:cs="Arial"/>
          <w:color w:val="000000"/>
          <w:sz w:val="20"/>
          <w:lang w:val="it-IT"/>
        </w:rPr>
        <w:t xml:space="preserve">          </w:t>
      </w:r>
      <w:r>
        <w:rPr>
          <w:rFonts w:cs="Arial"/>
          <w:color w:val="000000"/>
          <w:sz w:val="20"/>
          <w:lang w:val="it-IT"/>
        </w:rPr>
        <w:tab/>
        <w:t>Nano . Esempio : 3C = nessun update per i nano 2 , 3 , 4 , 5 ( il conteggio inizia da 0 )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9xx   </w:t>
        <w:tab/>
        <w:t xml:space="preserve">Data errata .  Il credito odierno è stato modificato </w:t>
      </w:r>
    </w:p>
    <w:p>
      <w:pPr>
        <w:pStyle w:val="Corpodeltesto2"/>
        <w:rPr>
          <w:rFonts w:cs="Arial"/>
          <w:color w:val="000000"/>
          <w:sz w:val="20"/>
          <w:lang w:val="it-IT"/>
        </w:rPr>
      </w:pPr>
      <w:r>
        <w:rPr>
          <w:rFonts w:cs="Arial"/>
          <w:color w:val="000000"/>
          <w:sz w:val="20"/>
          <w:lang w:val="it-IT"/>
        </w:rPr>
        <w:t xml:space="preserve">99xx  </w:t>
        <w:tab/>
        <w:t>Data errata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color w:val="000000"/>
          <w:sz w:val="20"/>
          <w:lang w:val="it-IT"/>
        </w:rPr>
      </w:pPr>
      <w:r>
        <w:rPr>
          <w:rFonts w:cs="Arial" w:ascii="Arial" w:hAnsi="Arial"/>
          <w:color w:val="000000"/>
          <w:sz w:val="20"/>
          <w:lang w:val="it-IT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 Istruzione 0x0A  -  Sistema operativo della card 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Possiamo usare questa istruzione per recuperare la versione del sistema operativo della card 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( versione software ) . Il software della card , indipendentemente dal Provider , è propietario di Canal Plus . Esistono differenti versioni :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V. 2.0 Num 2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V. 3.0 Num 30 : le card SECA-Premiere usavano questa version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V. 4.0 Num 40 : sono card attualmente in us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V. 4.1 Num 41 : sono card attualmente in us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 xml:space="preserve">C1 0A 00 00 LEN 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1 e P2 sono sempre 00 . La lunghezza della stringa dipende dalla versione del software della card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Per la V. 3.0 Num 30 , per esempio sono 62 bytes ,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er la V. 4.1 Num 41 sono 68 bytes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1 e P2 sono sempre 00 . La lunghezza della stringa di risposta dipende dalla versione software della card : nella V.30 ( Num30 ) è , ad esempio , 62 ( 0x3E ) bytes , nelle V.40 / V.41 ( Num40 – Num41 ) è 68 ( 0x44 ) bytes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e card impiegano un certo tempo ad eseguire il comando perchè eseguono il calcolo del Checksum dei dati inviati . Con alcuni software per il log delle card , per ottenere la stringa di risposta è necessario eseguire un reset dopo aver atteso il tempo che richiede il calcolo del checksum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sempio per la V.3.0 :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struzione per la card :  C1 0A 00 00 3E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Tempo di attesa , eventuale reset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Risposta della card : </w:t>
      </w:r>
      <w:r>
        <w:rPr>
          <w:rFonts w:cs="Arial" w:ascii="Arial" w:hAnsi="Arial"/>
          <w:b/>
          <w:bCs/>
        </w:rPr>
        <w:t>0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01 16 81 BA 00 00 00 00</w:t>
      </w:r>
      <w:r>
        <w:rPr>
          <w:rFonts w:cs="Arial" w:ascii="Arial" w:hAnsi="Arial"/>
        </w:rPr>
        <w:t xml:space="preserve"> 00 00 27 CB BB 13 59 F7 2D 02 C9 15 5E 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C1 A7 05 60 05 8C 73 87 F5 6B 8E 46 C6 DB 11 8A 95 F9 86 AC B7 </w:t>
      </w:r>
      <w:r>
        <w:rPr>
          <w:rFonts w:cs="Arial" w:ascii="Arial" w:hAnsi="Arial"/>
          <w:b/>
          <w:bCs/>
        </w:rPr>
        <w:t>28 43 29 43 41 4E 41 4C 2B 31 39 39 34 20 4E 75 6D 33 30</w:t>
      </w:r>
      <w:r>
        <w:rPr>
          <w:rFonts w:cs="Arial" w:ascii="Arial" w:hAnsi="Arial"/>
        </w:rPr>
        <w:t xml:space="preserve"> 00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sempio per la V. 4.0 :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struzione per la card : C1 0A 00 00 44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Tempo di attesa , eventuale reset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Risposta della card : </w:t>
      </w:r>
      <w:r>
        <w:rPr>
          <w:rFonts w:cs="Arial" w:ascii="Arial" w:hAnsi="Arial"/>
          <w:b/>
          <w:bCs/>
        </w:rPr>
        <w:t>0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A3 01 06 01 37 17 1A 00 </w:t>
      </w:r>
      <w:r>
        <w:rPr>
          <w:rFonts w:cs="Arial" w:ascii="Arial" w:hAnsi="Arial"/>
        </w:rPr>
        <w:t xml:space="preserve">00 00 24 35 80 76 BC D2 59 59 C2 85 06 73 BC B1 F0 0C 85 34 7E 86 61 25 96 46 5E 49 7B 04 D8 0F 53 EF </w:t>
      </w:r>
      <w:r>
        <w:rPr>
          <w:rFonts w:cs="Arial" w:ascii="Arial" w:hAnsi="Arial"/>
          <w:b/>
        </w:rPr>
        <w:t>28 43 29 43 41 4E 41 4C 2B 31 39 39 34 2F 39 35 2F 39 36 20 4E 75 6D 34 30</w:t>
      </w:r>
      <w:r>
        <w:rPr>
          <w:rFonts w:cs="Arial" w:ascii="Arial" w:hAnsi="Arial"/>
        </w:rPr>
        <w:t xml:space="preserve"> 00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 caratteri della risposta segnati in grassetto contengono la specifica della versione softwar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onvertiteli in decimale e otterrete ( in riferimento all'esempio  per la V. 3.0 ) 40 67 41 67 65 78 76 43 49 57 57 52 32 78 117 109 51 48 .  La conseguente traduzione in caratteri ASCII fa si che si ottenga :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 xml:space="preserve">(C)CANAL+1994 Num30 </w:t>
      </w:r>
      <w:r>
        <w:rPr>
          <w:rFonts w:cs="Arial" w:ascii="Arial" w:hAnsi="Arial"/>
        </w:rPr>
        <w:t xml:space="preserve"> Il software è di Canal Plus , 1994 , versione 3.0 .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Per la versione V. 40 si ottiene : </w:t>
      </w:r>
      <w:r>
        <w:rPr>
          <w:rFonts w:cs="Arial" w:ascii="Arial" w:hAnsi="Arial"/>
          <w:b/>
          <w:bCs/>
        </w:rPr>
        <w:t>(C)CANAL+1994/95/96 Num40</w:t>
      </w:r>
      <w:r>
        <w:rPr>
          <w:rFonts w:cs="Arial" w:ascii="Arial" w:hAnsi="Arial"/>
        </w:rPr>
        <w:t xml:space="preserve">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l significato degli 8 bytes sottolineati ( EEPROM da $E000-$E007 ) non è noto . La card  controlla solamente che tutti i bytes non siano a 00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a stringa che ottenete come risposta ad un reset comprende , seguita dagli status byte , l’ATR standard della card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90 00 3B F7 11 00 01 40 96 52 84 03 0E 6C B6 D6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L’uso dell’istruzione con LEN = 08 dà il contenuto della EEPROM agli indirizzi compresi tra  E000-E007 .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l loro significato rimane sconosciut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4.6  Istruzione 0X0E - Numero seriale della card</w:t>
      </w:r>
      <w:r>
        <w:rPr>
          <w:rFonts w:cs="Arial" w:ascii="Arial" w:hAnsi="Arial"/>
        </w:rPr>
        <w:t xml:space="preserve"> 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l decoder usa questa istruzione per il recupero del numero seriale della card . Il numero seriale della card è anche stampigliato sulla card stessa in notazione decimale . Il formato è il seguente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123.456.789 .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C1 0E 00 00 08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struzione per la card : C1 0E 00 00 08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Risposta della card : 0E 00 00 </w:t>
      </w:r>
      <w:r>
        <w:rPr>
          <w:rFonts w:cs="Arial" w:ascii="Arial" w:hAnsi="Arial"/>
          <w:b/>
        </w:rPr>
        <w:t>00 00 00 12 34 56</w:t>
      </w:r>
      <w:r>
        <w:rPr>
          <w:rFonts w:cs="Arial" w:ascii="Arial" w:hAnsi="Arial"/>
        </w:rPr>
        <w:t xml:space="preserve">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lang w:val="en-GB"/>
        </w:rPr>
        <w:t>I 6 bytes 00 00 00 12 34 56</w:t>
      </w:r>
      <w:r>
        <w:rPr>
          <w:rFonts w:cs="Arial" w:ascii="Arial" w:hAnsi="Arial"/>
          <w:b/>
          <w:lang w:val="en-GB"/>
        </w:rPr>
        <w:t xml:space="preserve"> ( UA [ UNIQUE ADDRESS ] della card, o card serial number )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ntengono il numero seriale in notazione esadecimale .  Si può adesso semplicemente calcolare il valore decimale con l'aiuto del Windows Calculator in Scientific Mode . Troveremo che il valore è </w:t>
      </w:r>
      <w:r>
        <w:rPr>
          <w:rFonts w:cs="Arial" w:ascii="Arial" w:hAnsi="Arial"/>
          <w:b/>
        </w:rPr>
        <w:t xml:space="preserve">1193046 </w:t>
      </w:r>
      <w:r>
        <w:rPr>
          <w:rFonts w:cs="Arial" w:ascii="Arial" w:hAnsi="Arial"/>
        </w:rPr>
        <w:t>. Riletto nel formato stampato sulla card si ottiene : 001.193.046 , partendo da destra e riempiendo il blocco . Questo è il nostro numero seriale della card . La lunghezza della stringa di risposta è sempre 8 bytes , mentre P1 e P2 sono sempre 00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 primi due byte della risposta non hanno al momento significato . Potrebbero avere qualche connessione con differenti Providers e/o versioni delle card 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7  Istruzione 0X12 - ProviderID ( Ident )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Questa istruzione è usata dal decoder al fine di interrogare e di ottenere i dati identificativi della CAM SECA  e del Channel Provider . 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hannel Provider sono ad esempio Canal Satellite , Canal+ Espana o Canal+ NL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C1 12 P1 00 19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ome abbiamo appreso , P1 e P2 consistono ognuno in due coppie di 4 bit . I quattro bit più alti di P1 contengono il Provider  Key-Number , mentre i quattro più bassi contengono un Bitmap che specifica informazioni aggiuntiv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P1 può assumere il valore da 00 a 0F . Se P1 = 00 viene interrogata la parte di informazioni riguardante SECA , mentre se P1 = 01...0F si ha la possibilità di ottenere informazioni per un totale di 15 possibili Providers .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er specificare quanti valori vengono interrogati , vedere l'istruzione 0x16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2 è sempre 00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Esempio :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( interrogazione della parte riguardante SECA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Istruzione per la card : C1 12 00 00 19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isposta della card : 12 00 00 53 45 43 41 20 20 20 20 20 20 20 20 20 20 20 20 00 00 00 00 00 00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piegazione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12 xx xx </w:t>
      </w:r>
      <w:r>
        <w:rPr>
          <w:rFonts w:cs="Arial" w:ascii="Arial" w:hAnsi="Arial"/>
          <w:b/>
          <w:u w:val="single"/>
        </w:rPr>
        <w:t>53 45 43 41</w:t>
      </w:r>
      <w:r>
        <w:rPr>
          <w:rFonts w:cs="Arial" w:ascii="Arial" w:hAnsi="Arial"/>
          <w:u w:val="single"/>
        </w:rPr>
        <w:t xml:space="preserve"> 20 20 20 20 20 20 20 20 20 20 20 2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yy yy yy yy</w:t>
      </w:r>
      <w:r>
        <w:rPr>
          <w:rFonts w:cs="Arial" w:ascii="Arial" w:hAnsi="Arial"/>
        </w:rPr>
        <w:t xml:space="preserve"> zz zz </w:t>
      </w:r>
      <w:r>
        <w:rPr>
          <w:rFonts w:cs="Arial" w:ascii="Arial" w:hAnsi="Arial"/>
          <w:b/>
          <w:bCs/>
        </w:rPr>
        <w:t>00</w:t>
      </w:r>
      <w:r>
        <w:rPr>
          <w:rFonts w:cs="Arial" w:ascii="Arial" w:hAnsi="Arial"/>
        </w:rPr>
        <w:t xml:space="preserve">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 due bytes xx xx contengono il ProviderID ( chiamato anche Ident ) . Quando il valore di questi due bytes è 00  si  identifica la CAM SECA . I bytes in grassetto 53 54 43 41 contengono il nome del Provider ( Channel Provider ID String ) in ASCII che , nell’esempio , una volta convertito diventa SECA ( con P1 = 00 ) . Sono disponibili un totale di 16 bytes per il nome del Provider . Nell'esempio i rimanenti bytes con valore 20 vengono visualizzati come spazi vuoti ( 20hex = ASCII 32 = Space )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yy yy yy yy</w:t>
      </w:r>
      <w:r>
        <w:rPr>
          <w:rFonts w:cs="Arial" w:ascii="Arial" w:hAnsi="Arial"/>
        </w:rPr>
        <w:t xml:space="preserve">  contengono la PPUA ( Programme Provider User Address ) , che è sempre composta di quattro bytes ( per SECA CAM 4*00 ) . La </w:t>
      </w:r>
      <w:r>
        <w:rPr>
          <w:rFonts w:cs="Arial" w:ascii="Arial" w:hAnsi="Arial"/>
          <w:b/>
        </w:rPr>
        <w:t>PPUA</w:t>
      </w:r>
      <w:r>
        <w:rPr>
          <w:rFonts w:cs="Arial" w:ascii="Arial" w:hAnsi="Arial"/>
        </w:rPr>
        <w:t xml:space="preserve"> è composta di due parti unite assieme : i primi 3 bytes compongono la </w:t>
      </w:r>
      <w:r>
        <w:rPr>
          <w:rFonts w:cs="Arial" w:ascii="Arial" w:hAnsi="Arial"/>
          <w:b/>
        </w:rPr>
        <w:t xml:space="preserve">SA ( Shared Addres ) , </w:t>
      </w:r>
      <w:r>
        <w:rPr>
          <w:rFonts w:cs="Arial" w:ascii="Arial" w:hAnsi="Arial"/>
        </w:rPr>
        <w:t>seguita dal</w:t>
      </w:r>
      <w:r>
        <w:rPr>
          <w:rFonts w:cs="Arial" w:ascii="Arial" w:hAnsi="Arial"/>
          <w:b/>
        </w:rPr>
        <w:t xml:space="preserve"> CUSTWP-Byte  ( Customer Word Pointer ) .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>Ad una</w:t>
      </w:r>
      <w:r>
        <w:rPr>
          <w:rFonts w:cs="Arial" w:ascii="Arial" w:hAnsi="Arial"/>
          <w:b/>
        </w:rPr>
        <w:t xml:space="preserve"> Sa </w:t>
      </w:r>
      <w:r>
        <w:rPr>
          <w:rFonts w:cs="Arial" w:ascii="Arial" w:hAnsi="Arial"/>
        </w:rPr>
        <w:t xml:space="preserve"> possono essere associate un massimo di 256 card, identificate una ad una dal CUSTWP al quale è associato un registro bitmapped di 32 bytes  ( Corrispondente al CB20 in Irdeto ) . Come conseguenza tutte le card di un gruppo , o alcune , possone essere indirizzate .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sa vuol dire bitmapped lo trovate più avanti nel test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  <w:bCs/>
        </w:rPr>
        <w:t>zz zz</w:t>
      </w:r>
      <w:r>
        <w:rPr>
          <w:rFonts w:cs="Arial" w:ascii="Arial" w:hAnsi="Arial"/>
        </w:rPr>
        <w:t xml:space="preserve"> contiene la data di scadenza della sottoscrizione ( vedi formato della data ) . La lunghezza della stringa di risposta contiene sempre 25 bytes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Il byte </w:t>
      </w:r>
      <w:r>
        <w:rPr>
          <w:rFonts w:cs="Arial" w:ascii="Arial" w:hAnsi="Arial"/>
          <w:b/>
          <w:bCs/>
        </w:rPr>
        <w:t>00</w:t>
      </w:r>
      <w:r>
        <w:rPr>
          <w:rFonts w:cs="Arial" w:ascii="Arial" w:hAnsi="Arial"/>
        </w:rPr>
        <w:t xml:space="preserve"> dopo la data contiene un Regional - Bitmap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( Interrogazione della parte di informazioni per il Provider 01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struzione per la card : C1 12 01 00 19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isposta della card : 12 00 04 43 41 4E 41 4C 53 41 54 45 4c 4C 49 54 45 20 20 00 1A 0C 34 0E FF 00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ati per il Provider-Number 01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roviderID / Ident : 00 04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hannel ProviderID String : "CANALSATELLITE"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PUA : 00 1A 0C 34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Fine dell'abbonamento : 0E FF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egional – Bitmap :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ltri Providers-ID di esempio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0 00</w:t>
        <w:tab/>
        <w:t>SECA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0 03</w:t>
        <w:tab/>
        <w:t>Canal+ France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00 04</w:t>
        <w:tab/>
        <w:t>Canal Satellite Numerique France ( CSN , Kiosque )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00 09</w:t>
        <w:tab/>
        <w:t xml:space="preserve">Cable Numerique France ( CSN / C+ / ABSAT )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0 0B</w:t>
        <w:tab/>
        <w:t>Premiere ( vecchie SECA card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0 0C</w:t>
        <w:tab/>
        <w:t>Canal Satellite Digital Espana ( CSD  , Taquilla )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0 0E</w:t>
        <w:tab/>
        <w:t>Canal+ Horizons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0 10</w:t>
        <w:tab/>
        <w:t>Telepiù / D+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0 11</w:t>
        <w:tab/>
        <w:t>Calcio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0 12</w:t>
        <w:tab/>
        <w:t>Equidia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0 14</w:t>
        <w:tab/>
        <w:t>Canal+ NL / Canal+ Vlaanderen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00 19</w:t>
        <w:tab/>
        <w:t>Canal Digitaal NL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0 1A</w:t>
        <w:tab/>
        <w:t>Equidia Int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0 1C</w:t>
        <w:tab/>
        <w:t>Mediaset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001D </w:t>
        <w:tab/>
        <w:t>Cyfra+ ( digital Platform Poland )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00 25</w:t>
        <w:tab/>
        <w:t>AB SAT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0 29</w:t>
        <w:tab/>
        <w:t>Canal+ Horizons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00 0F </w:t>
        <w:tab/>
        <w:t>AB SAT / CINESTAR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icordate che i nomi della tabella Transponder di questa „ infosat „ non sono necessariamente uguali a quelli attuali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’assegnazione degli IDENT sono specifici del transponder e non del canale . Un Provider può usare diversi Ident come vedrem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8 Istruzione 0X16 - Numero dei Provider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on questa istruzione il decoder determina il numero dei Providers presenti sulla card e la validità della CAM SECA .  P1 e P2 sono sempre 00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1 16 00 00 07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1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struzione per la card : C1 16 00 00 07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Risposta della card : 16 00 00 </w:t>
      </w:r>
      <w:r>
        <w:rPr>
          <w:rFonts w:cs="Arial" w:ascii="Arial" w:hAnsi="Arial"/>
          <w:b/>
        </w:rPr>
        <w:t>00 03</w:t>
      </w:r>
      <w:r>
        <w:rPr>
          <w:rFonts w:cs="Arial" w:ascii="Arial" w:hAnsi="Arial"/>
        </w:rPr>
        <w:t xml:space="preserve"> 00 00 FF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2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struzione per la card : C1 16 00 00 07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Risposta della card : 16 00 00 </w:t>
      </w:r>
      <w:r>
        <w:rPr>
          <w:rFonts w:cs="Arial" w:ascii="Arial" w:hAnsi="Arial"/>
          <w:b/>
        </w:rPr>
        <w:t>01 FF</w:t>
      </w:r>
      <w:r>
        <w:rPr>
          <w:rFonts w:cs="Arial" w:ascii="Arial" w:hAnsi="Arial"/>
        </w:rPr>
        <w:t xml:space="preserve"> 00 00 FF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 dati che ci interessano si trovano nel terzo e quarto byte della risposta della card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Questi due bytes esadecimali formano una WORD di 16 bit . ( 16 è il numero dei Providers totali che possono essere gestiti dalla card , SECA CAM compresa )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Per ogni Provider abilitato viene settato un bit della word .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er il primo esempio  si ha che solo 2 bit della word sono settati e cioè sono abilitati la CAM SECA ed il Provider 01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er il secondo esempio si ha che sono settati 9 bit della word e cioè sono abilitati la CAM SECA ed i Providers da 01 a 08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 0 0 0 0 0 0 0    0 0 0 0 0 0 1 1  = 00 03</w:t>
        <w:tab/>
        <w:tab/>
        <w:t>( Bin to Hex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 0 0 0 0 0 0 1    1 1 1 1 1 1 1 1  = 01 FF</w:t>
        <w:tab/>
        <w:tab/>
        <w:t>( Bin to Hex )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n questo modo , contando da destra verso sinistra , il software del decoder riconosce che nella istruzione 0x12 deve esaminare i dati del numero di Provider specificati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a stringa di risposta ha sempre una lunghezza di 7 bytes . Un Byte è composto da due NIBBLES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Un esempio : nel byte 0x82 , 8 è il nibble alto ( High ) mentre 2 è il nibble basso ( Low )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9  Istruzione 0X34 - Specifica della Richiesta Dati ( Data Request )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tiamo parlando della coppia di istruzioni 0X34 e 0X32. Mentre la 0X32 è una istruzione per esigenze di tipo generale , con la istruzione 0X34 opportunamente impiegata possiamo specificare quali dati devono essere trasmessi . La 0X34 viene sempre prima della 0X32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1440" w:firstLine="72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1 34 00 00 03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I seguenti comandi sono usati per stabilire quali dati trasferire , qual'e il primo byte del comando e i successivi bytes che compongono il comando : ( PPV = Pay per View )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0 00 00</w:t>
        <w:tab/>
        <w:t>Provider Package Bitmap Records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01 00 00 </w:t>
        <w:tab/>
        <w:t>Provider PPV Credit Records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3 xx xx</w:t>
        <w:tab/>
        <w:t>Provider PPV - Records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04 00 yy </w:t>
        <w:tab/>
        <w:t>SECA Record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4 00 00</w:t>
        <w:tab/>
        <w:t>SECA PPV Record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4 00 01</w:t>
        <w:tab/>
        <w:t>SECA Startup Record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4 00 02</w:t>
        <w:tab/>
        <w:t xml:space="preserve">Record di attivazione SECA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6 zz zz</w:t>
        <w:tab/>
        <w:t>Qualsiasi Record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xx xx  contiene la PPV-EventID , che identifica inequivocabilmente ogni trasmissione PPV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yy  contiene il tipo di SECA Record che sta per essere letto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zz zz è il </w:t>
      </w:r>
      <w:r>
        <w:rPr>
          <w:rFonts w:cs="Arial" w:ascii="Arial" w:hAnsi="Arial"/>
          <w:b/>
        </w:rPr>
        <w:t>Numero Record</w:t>
      </w:r>
      <w:r>
        <w:rPr>
          <w:rFonts w:cs="Arial" w:ascii="Arial" w:hAnsi="Arial"/>
        </w:rPr>
        <w:t xml:space="preserve">  ( il conteggio inizia da 00 01 ) a partire dal quale la lettura deve iniziare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struzione per la card : C1 34 00 00 03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omando : 04 00 01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cho della card : 34 04 00 01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E' importante che per mandare questa istruzione venga selezionato nel software in uso l'opzione 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" From CAM to Card "</w:t>
      </w:r>
      <w:r>
        <w:rPr>
          <w:rFonts w:cs="Arial" w:ascii="Arial" w:hAnsi="Arial"/>
        </w:rPr>
        <w:t xml:space="preserve">  ( da CAM a Card ) , in modo che il decoder richieda questi dati con una specifica richiesta .   </w:t>
      </w:r>
      <w:r>
        <w:rPr>
          <w:rFonts w:cs="Arial" w:ascii="Arial" w:hAnsi="Arial"/>
          <w:i/>
          <w:iCs/>
        </w:rPr>
        <w:t xml:space="preserve">Se questa indicazione non viene specificata , viene considerata per default l’opzione “ From Card to CAM “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l comando con i dati relativi viene prima portato in una " istruzione " con un grosso camp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olo allora viene inviato . P1 e P2 sono sempre 00 . La lunghezza della stringa di risposta è sempre composta da tre bytes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osa sono i Records e i Package Bitmaps lo vedremo più avanti nel test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4.10  Istruzione 0X32 - Richiesta Dati ( Data Request )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Con questa istruzione vengono richiamati i comandi ed i relativi dati dell'istruzione 0x34 . In questa specifica situazione si parla di </w:t>
      </w:r>
      <w:r>
        <w:rPr>
          <w:rFonts w:cs="Arial" w:ascii="Arial" w:hAnsi="Arial"/>
          <w:b/>
        </w:rPr>
        <w:t xml:space="preserve">RECORDS . </w:t>
      </w:r>
      <w:r>
        <w:rPr>
          <w:rFonts w:cs="Arial" w:ascii="Arial" w:hAnsi="Arial"/>
        </w:rPr>
        <w:t>Questi sono aree di memoria della card che contengono dati specifici . Grande parte del lavoro del System Management della card consiste nel leggere e selezionare questi dati , riconoscerne il tipo ed associarli a SECA o ad un Provider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Una Card SECA V. 4.0 può contenere al massimo 329 Records .  L’ordine dei Record non è fisso e può variare da card a card . Dall'indirizzo $E040 vengono riservati 0x24 bytes per SECA , poi seguono 0x1C bytes per ogni Provider  ( a partire da $E064 ) , il resto  da $E358 fino a $EFF4 rimane a disposizione per i Records .  La gestione della memoria è dinamica , così che meno Provider ci sono sulla card più record possono essere elaborati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'istruzione 0x32 segue sempre la 0x34 . Si ricordi che si parla sempre della coppia 0x32 &amp; 0x34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opo una istruzione 0x34 possono essere inviate alla card diverse istruzioni 0x32 : quando l'ultimo Nano della risposta della card è 0x03 allora sono disponibili altre informazioni , altrimenti se è 0x04 vuol dire che non ci sono altre informazioni da estrarre . Questo torna utile per capire quando tutti i Records della card sono stati letti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a stringa di risposta ha una lunghezza variabile , a seconda del tipo e della quantità di dati trasmessi ai Records . Quando si chiede alla card la lettura di un numero di byte maggiore di quello inviato viene restituito  0x04 e bytes a FF . Questi bytes non hanno significato . La lunghezza massima è 89 ( 0x59 ) bytes per una card versione 3.0  .  P1 contiene il numero del Provider , in questo caso 00 significa SECA ; P2 è sempre 00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C1 32 P1 00 LEN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 seguenti Nano possono essere applicati alla istruzione 0X32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omando</w:t>
        <w:tab/>
        <w:t>Nano</w:t>
        <w:tab/>
        <w:t>Significato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00</w:t>
        <w:tab/>
        <w:tab/>
        <w:t>0x83</w:t>
        <w:tab/>
        <w:t>Segue Bitmaps Package ( non per il Provider 00 - SECA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01</w:t>
        <w:tab/>
        <w:tab/>
        <w:t>0x84</w:t>
        <w:tab/>
        <w:t>Segue Credit Records ( non per il Provider 00 - SECA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x03</w:t>
        <w:tab/>
        <w:tab/>
        <w:t>0xB1</w:t>
        <w:tab/>
        <w:t>Segue PPV records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04</w:t>
        <w:tab/>
        <w:tab/>
        <w:t>0xB2</w:t>
        <w:tab/>
        <w:t xml:space="preserve">Segue SECA Records , ne esistono diversi generi e tipi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06</w:t>
        <w:tab/>
        <w:tab/>
        <w:t>0xD2</w:t>
        <w:tab/>
        <w:t xml:space="preserve">Segue qualsiasi Record , nella composizione dei dati è contenuto anche il </w:t>
        <w:tab/>
        <w:tab/>
        <w:tab/>
        <w:tab/>
        <w:t xml:space="preserve">Numero dei Records e l'indicazione di quanti records vanno letti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 la numerazione inizia da 00 01 )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0x03</w:t>
        <w:tab/>
        <w:t>Successive informazioni possibili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0x04</w:t>
        <w:tab/>
        <w:t>Non ci sono informazioni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ndiamo a vedere la costruzione di un Recors in un esempi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4.10.1  SECA Startup Record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isposta a : C1 34 00 00 03 04 00 01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1 e P2 sono sempre 00 , questo significa che che il SECA Startup Record non è specifico per i Provider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Viene richiamato dal decoder al momento della inizializzazion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firstLine="72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C1 32 00 00 0D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) Istruzione per la card : C1 34 00 00 03 04 00 01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b) Istruzione per la card : C1 32 00 00 0D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Risposta della card : 32 </w:t>
      </w:r>
      <w:r>
        <w:rPr>
          <w:rFonts w:cs="Arial" w:ascii="Arial" w:hAnsi="Arial"/>
          <w:b/>
        </w:rPr>
        <w:t>B2</w:t>
      </w:r>
      <w:r>
        <w:rPr>
          <w:rFonts w:cs="Arial" w:ascii="Arial" w:hAnsi="Arial"/>
        </w:rPr>
        <w:t xml:space="preserve"> 01 00 00 00 00 00 00 00 00 </w:t>
      </w:r>
      <w:r>
        <w:rPr>
          <w:rFonts w:cs="Arial" w:ascii="Arial" w:hAnsi="Arial"/>
          <w:u w:val="single"/>
        </w:rPr>
        <w:t>00 0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04</w:t>
      </w:r>
      <w:r>
        <w:rPr>
          <w:rFonts w:cs="Arial" w:ascii="Arial" w:hAnsi="Arial"/>
        </w:rPr>
        <w:t xml:space="preserve">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ignificato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&lt;-Nano B2 , lunghezza 16 bytes-&gt;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&lt;--------Dati del Record ---------&gt;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( Nano 04 , lunghezza 00 bytes ) &gt;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Nano 0xB2 - seguono SECA records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Nano 0x04 - non ci sono ulteriori informazioni disponibili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e questa istruzione viene inviata per una lunghezza diversa , ad esempio 20 DEC (  0D Hex ) , la parte della stringa successiva al Nano 0x04 viene riempita con FF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Se la richiesta vista sopra ottiene risposta positiva , il decoder prosegue con la procedura di Startup.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l Provider può in questa occasione inviare un comando che cancella il SECA Startup Record , impedendo al decoder di partir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Gli ultimi due byte contengono un bitmap che non permette , ad esempio , ad una card SECA – Premiere di funzionare su un GoldBox francese . Si tratta quindi di un Codice Paes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  <w:bCs/>
        </w:rPr>
        <w:t xml:space="preserve">Settando a  </w:t>
      </w:r>
      <w:r>
        <w:rPr>
          <w:rFonts w:cs="Arial" w:ascii="Arial" w:hAnsi="Arial"/>
          <w:b/>
          <w:bCs/>
          <w:u w:val="single"/>
        </w:rPr>
        <w:t>FF</w:t>
      </w:r>
      <w:r>
        <w:rPr>
          <w:rFonts w:cs="Arial" w:ascii="Arial" w:hAnsi="Arial"/>
          <w:b/>
          <w:bCs/>
        </w:rPr>
        <w:t xml:space="preserve"> tutti i bytes dello Startup Records , generalmente , si risolve questo blocco generale 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a richiesta di dati per un Provider diverso da 00 , ottiene solo il Nano 0x04 , cioè nessun dato disponibile in quanto la stringa di Startup è disponibile solo a SECA 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4.10.2  Providers Package Bitmap Records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isposta a : C1 34 00 00 03 00 00 00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1 identifica il Provider , P2 è sempre 00 . Viene richiamato dal decoder alla partenza e dà accesso al Menù .</w:t>
      </w:r>
    </w:p>
    <w:p>
      <w:pPr>
        <w:pStyle w:val="Normal"/>
        <w:widowControl w:val="false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firstLine="72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C1 32 P1 00 20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( richiesta di informazioni per la CAM SECA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) Istruzione per la card : C1 34 00 00 03 00 0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b) Istruzione per la card : C1 32 00 00 2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isposta della card : 32 04 [ 31 * FF ]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on esiste , normalmente , nessun Bitmap Package per SECA , perciò il Nano 0x04  ci informa che non ci sono dati disponibili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( richiesta di informazioni per il Provider 01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) Istruzione per la card : C1 34 00 00 03 00 00 00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b) Istruzione per la card : C1 32 </w:t>
      </w:r>
      <w:r>
        <w:rPr>
          <w:rFonts w:cs="Arial" w:ascii="Arial" w:hAnsi="Arial"/>
          <w:b/>
          <w:bCs/>
        </w:rPr>
        <w:t>01</w:t>
      </w:r>
      <w:r>
        <w:rPr>
          <w:rFonts w:cs="Arial" w:ascii="Arial" w:hAnsi="Arial"/>
        </w:rPr>
        <w:t xml:space="preserve"> 00 20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Risposta della card : </w:t>
      </w:r>
      <w:r>
        <w:rPr>
          <w:rFonts w:cs="Arial" w:ascii="Arial" w:hAnsi="Arial"/>
          <w:b/>
          <w:bCs/>
        </w:rPr>
        <w:t>32 83</w:t>
      </w:r>
      <w:r>
        <w:rPr>
          <w:rFonts w:cs="Arial" w:ascii="Arial" w:hAnsi="Arial"/>
        </w:rPr>
        <w:t xml:space="preserve"> 00 00 00 00 00 00 00 06 04 [ 22 * FF ]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ano 0x83 - segue package Bitmap per Provider 01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Nano 0x04 - Non ci sono ulteriori informazioni disponibili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Con il recupero dei dati per un Provider ( tranne che per il 00 ) , gli 8 bit che seguono il Nano 0x83 rappresentano il </w:t>
      </w:r>
      <w:r>
        <w:rPr>
          <w:rFonts w:cs="Arial" w:ascii="Arial" w:hAnsi="Arial"/>
          <w:b/>
        </w:rPr>
        <w:t>Bitmap Package</w:t>
      </w:r>
      <w:r>
        <w:rPr>
          <w:rFonts w:cs="Arial" w:ascii="Arial" w:hAnsi="Arial"/>
        </w:rPr>
        <w:t xml:space="preserve"> , cioè il Pacchetto di Programmi acquistato dall'abbonat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a numerazione del Package inizia da destra verso sinistra , inizia con 00 e può arrivare al massimo a 3F . Quindi sono possibili 64 pacchetti di programmi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upponiamo di ottenere come risposta il valore 0x06 . Se lo trasformiamo in binario otteniamo 110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i conseguenza possiamo dire che il Pacchetto 00 non è sottoscritto , mentre lo sono i pacchetti 01 e 02 . Quindi 0 sta per "non abbonato" e 1 per "abbonato"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 si settano ad FF tutti I Bytes del Package Bitmap si ottiene l’attivazione completa del pacchetto  programmi 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4.10.3  Provider PPV Credit Records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isposta a : C1 34 00 00 03 01 0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1 identifica il Provider ; questo record è specifico per il Provider . P2 è sempre 00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C1 32 P1 00 20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( richiesta di informazioni per il Provider 01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) Istruzione per la card : C1 34 00 00 03 01 00 00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b) Istruzione per la card : C1 32 </w:t>
      </w:r>
      <w:r>
        <w:rPr>
          <w:rFonts w:cs="Arial" w:ascii="Arial" w:hAnsi="Arial"/>
          <w:b/>
          <w:bCs/>
        </w:rPr>
        <w:t>01</w:t>
      </w:r>
      <w:r>
        <w:rPr>
          <w:rFonts w:cs="Arial" w:ascii="Arial" w:hAnsi="Arial"/>
        </w:rPr>
        <w:t xml:space="preserve"> 00 20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Risposta della card : 32 84 </w:t>
      </w:r>
      <w:r>
        <w:rPr>
          <w:rFonts w:cs="Arial" w:ascii="Arial" w:hAnsi="Arial"/>
          <w:i/>
          <w:iCs/>
        </w:rPr>
        <w:t xml:space="preserve">2F EE </w:t>
      </w:r>
      <w:r>
        <w:rPr>
          <w:rFonts w:cs="Arial" w:ascii="Arial" w:hAnsi="Arial"/>
        </w:rPr>
        <w:t xml:space="preserve">00 </w:t>
      </w:r>
      <w:r>
        <w:rPr>
          <w:rFonts w:cs="Arial" w:ascii="Arial" w:hAnsi="Arial"/>
          <w:b/>
          <w:bCs/>
        </w:rPr>
        <w:t>AA B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0 13</w:t>
      </w:r>
      <w:r>
        <w:rPr>
          <w:rFonts w:cs="Arial" w:ascii="Arial" w:hAnsi="Arial"/>
        </w:rPr>
        <w:t xml:space="preserve"> 00 04 [ 22 * FF ]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ano 0x84 - segue Credit Record per il Provider richiesto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ano 0x04 - non ci sono ulteriori informazioni disponibili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Questa richiesta avviene nel corso della gestione dei gettoni PPV . In questi Records sono contenute le informazioni dei gettoni relativi ad un Provider . I gettoni sono crediti acquistati per ottenere la visione di alcuni eventi PPV . Certi film sono vibili solo con gettone , altri devono essere acquistati direttamente . La richiesta di dati rivolta al Provider 00 ( CAM SECA ) ottiene come risposta il Nano 0x04 in quanto non ci sono PPV Credit Records  per SECA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Cs/>
        </w:rPr>
        <w:t xml:space="preserve">I due bytes scritti in italico successivi al nano 0x84  ( </w:t>
      </w:r>
      <w:r>
        <w:rPr>
          <w:rFonts w:cs="Arial" w:ascii="Arial" w:hAnsi="Arial"/>
          <w:bCs/>
          <w:i/>
          <w:iCs/>
        </w:rPr>
        <w:t>2F EE</w:t>
      </w:r>
      <w:r>
        <w:rPr>
          <w:rFonts w:cs="Arial" w:ascii="Arial" w:hAnsi="Arial"/>
          <w:bCs/>
        </w:rPr>
        <w:t xml:space="preserve"> ) cambiano ad ogni processo di scrittura . </w:t>
      </w:r>
      <w:r>
        <w:rPr>
          <w:rFonts w:cs="Arial" w:ascii="Arial" w:hAnsi="Arial"/>
          <w:b/>
        </w:rPr>
        <w:t>AA BB</w:t>
      </w:r>
      <w:r>
        <w:rPr>
          <w:rFonts w:cs="Arial" w:ascii="Arial" w:hAnsi="Arial"/>
          <w:bCs/>
        </w:rPr>
        <w:t xml:space="preserve">  dichiarano la quantità dei gettoni acquistati il 16/06/2000 ( </w:t>
      </w:r>
      <w:r>
        <w:rPr>
          <w:rFonts w:cs="Arial" w:ascii="Arial" w:hAnsi="Arial"/>
          <w:bCs/>
          <w:u w:val="single"/>
        </w:rPr>
        <w:t>D0 13</w:t>
      </w:r>
      <w:r>
        <w:rPr>
          <w:rFonts w:cs="Arial" w:ascii="Arial" w:hAnsi="Arial"/>
          <w:bCs/>
        </w:rPr>
        <w:t xml:space="preserve"> ) – ( vedi formato della data ) .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 numero dei gettoni può essere modificato una volta per giorno , può aumentare o diminuire , ma solo il giorno successivo ( D0 14 ) può essere fatta una nuova modifica 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a data può assumere come valore massimo FF FE , anche se alla card viene inviato FF FF .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 viene inviata questa data ( FF FE ) solo con la data a FF FF il numero dei gettoni potrà essere modificato 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l comando 42 FF FF 00 00 cancella il Record 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4.10.4  SECA PPV Record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Risposta a : C1 34 00 00 03 04 00 00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1 e P2 sono sempre 00 ; anche questo record non è specifico per il Provider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C1 32 00 00 20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) Istruzione per la card : C1 34 00 00 03 04 0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b) Istruzione per la card : C1 32 00 00 20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Risposta della card : 32 B2 00 04 05 00 18 </w:t>
      </w:r>
      <w:r>
        <w:rPr>
          <w:rFonts w:cs="Arial" w:ascii="Arial" w:hAnsi="Arial"/>
          <w:u w:val="single"/>
        </w:rPr>
        <w:t>00 0B</w:t>
      </w:r>
      <w:r>
        <w:rPr>
          <w:rFonts w:cs="Arial" w:ascii="Arial" w:hAnsi="Arial"/>
        </w:rPr>
        <w:t xml:space="preserve"> 03 3C 52 05 04 [ 19 * FF ]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ano 0xB2 - segue SECA Records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ano 0x04 - non ci sono ulteriori informazioni disponibili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0 0B – identifica il Provider-ID / Ident di Premiere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Questa richiesta avviene nel corso della gestione dei gettoni PPV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a richiesta di dati rivolta a Provider diversi da 00 ( CAM SECA ) ottiene come risposta il Nano 0x04 in quanto questa stringa è accessibile solo per SECA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0.5  Providers PPV Records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Risposta a : C1 34 00 00 03 03 xx xx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1 identifica il Provider , anche il PPV Record è specifico per il Provider . P2 è sempre 00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Si ricorda che il PPV-EventID , al quale fa riferimento questa richiesta , era specificato nell'istruzione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34 ( xx xx )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C1 32 P1 00 20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: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( supponiamo che nella 0x34 sia controllato il PPV Event </w:t>
      </w:r>
      <w:r>
        <w:rPr>
          <w:rFonts w:cs="Arial" w:ascii="Arial" w:hAnsi="Arial"/>
          <w:b/>
        </w:rPr>
        <w:t>07 6A</w:t>
      </w:r>
      <w:r>
        <w:rPr>
          <w:rFonts w:cs="Arial" w:ascii="Arial" w:hAnsi="Arial"/>
        </w:rPr>
        <w:t xml:space="preserve">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) Istruzione per la card : C1 34 00 00 03 03 67 6A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b) Istruzione per la card : C1 32 01 00 20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Risposta della card : </w:t>
      </w:r>
      <w:r>
        <w:rPr>
          <w:rFonts w:cs="Arial" w:ascii="Arial" w:hAnsi="Arial"/>
          <w:b/>
          <w:bCs/>
        </w:rPr>
        <w:t>32 B1</w:t>
      </w:r>
      <w:r>
        <w:rPr>
          <w:rFonts w:cs="Arial" w:ascii="Arial" w:hAnsi="Arial"/>
        </w:rPr>
        <w:t xml:space="preserve"> 01 </w:t>
      </w:r>
      <w:r>
        <w:rPr>
          <w:rFonts w:cs="Arial" w:ascii="Arial" w:hAnsi="Arial"/>
          <w:b/>
          <w:u w:val="single"/>
        </w:rPr>
        <w:t>07 6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  <w:u w:val="single"/>
        </w:rPr>
        <w:t>FF</w:t>
      </w:r>
      <w:r>
        <w:rPr>
          <w:rFonts w:cs="Arial" w:ascii="Arial" w:hAnsi="Arial"/>
        </w:rPr>
        <w:t xml:space="preserve"> 05 00 00 </w:t>
      </w:r>
      <w:r>
        <w:rPr>
          <w:rFonts w:cs="Arial" w:ascii="Arial" w:hAnsi="Arial"/>
          <w:b/>
          <w:bCs/>
        </w:rPr>
        <w:t>FF FF</w:t>
      </w:r>
      <w:r>
        <w:rPr>
          <w:rFonts w:cs="Arial" w:ascii="Arial" w:hAnsi="Arial"/>
        </w:rPr>
        <w:t xml:space="preserve"> 00 00 </w:t>
      </w:r>
      <w:r>
        <w:rPr>
          <w:rFonts w:cs="Arial" w:ascii="Arial" w:hAnsi="Arial"/>
          <w:b/>
          <w:bCs/>
        </w:rPr>
        <w:t>04</w:t>
      </w:r>
      <w:r>
        <w:rPr>
          <w:rFonts w:cs="Arial" w:ascii="Arial" w:hAnsi="Arial"/>
        </w:rPr>
        <w:t xml:space="preserve"> [ 19 * FF ]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Quando il Film è disponibile per l’acquisto , ma non è ancora stato visionato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Risposta della card : </w:t>
      </w:r>
      <w:r>
        <w:rPr>
          <w:rFonts w:cs="Arial" w:ascii="Arial" w:hAnsi="Arial"/>
          <w:b/>
          <w:bCs/>
        </w:rPr>
        <w:t>32 B1</w:t>
      </w:r>
      <w:r>
        <w:rPr>
          <w:rFonts w:cs="Arial" w:ascii="Arial" w:hAnsi="Arial"/>
        </w:rPr>
        <w:t xml:space="preserve"> 01 </w:t>
      </w:r>
      <w:r>
        <w:rPr>
          <w:rFonts w:cs="Arial" w:ascii="Arial" w:hAnsi="Arial"/>
          <w:b/>
          <w:bCs/>
          <w:u w:val="single"/>
        </w:rPr>
        <w:t>07 6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  <w:u w:val="single"/>
        </w:rPr>
        <w:t>0F</w:t>
      </w:r>
      <w:r>
        <w:rPr>
          <w:rFonts w:cs="Arial" w:ascii="Arial" w:hAnsi="Arial"/>
        </w:rPr>
        <w:t xml:space="preserve"> 04 00 00 </w:t>
      </w:r>
      <w:r>
        <w:rPr>
          <w:rFonts w:cs="Arial" w:ascii="Arial" w:hAnsi="Arial"/>
          <w:b/>
          <w:bCs/>
        </w:rPr>
        <w:t>11 1C</w:t>
      </w:r>
      <w:r>
        <w:rPr>
          <w:rFonts w:cs="Arial" w:ascii="Arial" w:hAnsi="Arial"/>
        </w:rPr>
        <w:t xml:space="preserve"> 00 00 </w:t>
      </w:r>
      <w:r>
        <w:rPr>
          <w:rFonts w:cs="Arial" w:ascii="Arial" w:hAnsi="Arial"/>
          <w:b/>
          <w:bCs/>
        </w:rPr>
        <w:t>04</w:t>
      </w:r>
      <w:r>
        <w:rPr>
          <w:rFonts w:cs="Arial" w:ascii="Arial" w:hAnsi="Arial"/>
        </w:rPr>
        <w:t xml:space="preserve"> [ 19 * FF ]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Quando il Film è disponibile ed è stato visionato almeno una volta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Nano 0xB1 - segue il PPV record  </w:t>
      </w:r>
    </w:p>
    <w:p>
      <w:pPr>
        <w:pStyle w:val="Normal"/>
        <w:widowControl w:val="false"/>
        <w:spacing w:lineRule="atLeast" w:line="2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07 6A</w:t>
      </w:r>
      <w:r>
        <w:rPr>
          <w:rFonts w:cs="Arial" w:ascii="Arial" w:hAnsi="Arial"/>
        </w:rPr>
        <w:t xml:space="preserve"> = PPV-EventID 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  <w:bCs/>
          <w:i/>
          <w:iCs/>
          <w:u w:val="single"/>
        </w:rPr>
        <w:t>0F</w:t>
      </w:r>
      <w:r>
        <w:rPr>
          <w:rFonts w:cs="Arial" w:ascii="Arial" w:hAnsi="Arial"/>
        </w:rPr>
        <w:t xml:space="preserve"> = Numero di diffusione / </w:t>
      </w:r>
      <w:r>
        <w:rPr>
          <w:rFonts w:cs="Arial" w:ascii="Arial" w:hAnsi="Arial"/>
          <w:b/>
          <w:bCs/>
          <w:i/>
          <w:iCs/>
          <w:u w:val="single"/>
        </w:rPr>
        <w:t xml:space="preserve">FF </w:t>
      </w:r>
      <w:r>
        <w:rPr>
          <w:rFonts w:cs="Arial" w:ascii="Arial" w:hAnsi="Arial"/>
        </w:rPr>
        <w:t xml:space="preserve"> ancora nessun numero di diffusione è stato fornito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u w:val="single"/>
        </w:rPr>
        <w:t>04</w:t>
      </w:r>
      <w:r>
        <w:rPr>
          <w:rFonts w:cs="Arial" w:ascii="Arial" w:hAnsi="Arial"/>
        </w:rPr>
        <w:t xml:space="preserve"> = La trasmissione può essere visionata ancora 4 volte nell’arco del giorno di attivazione / </w:t>
      </w:r>
      <w:r>
        <w:rPr>
          <w:rFonts w:cs="Arial" w:ascii="Arial" w:hAnsi="Arial"/>
          <w:u w:val="single"/>
        </w:rPr>
        <w:t>05</w:t>
      </w:r>
      <w:r>
        <w:rPr>
          <w:rFonts w:cs="Arial" w:ascii="Arial" w:hAnsi="Arial"/>
        </w:rPr>
        <w:t xml:space="preserve"> = La trasmissione può essere visionata 5 volte nel giorno dell’attivazione .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11 1C</w:t>
      </w:r>
      <w:r>
        <w:rPr>
          <w:rFonts w:cs="Arial" w:ascii="Arial" w:hAnsi="Arial"/>
        </w:rPr>
        <w:t xml:space="preserve"> = data di acquisto dell'evento / </w:t>
      </w:r>
      <w:r>
        <w:rPr>
          <w:rFonts w:cs="Arial" w:ascii="Arial" w:hAnsi="Arial"/>
          <w:b/>
          <w:bCs/>
        </w:rPr>
        <w:t>FF FF</w:t>
      </w:r>
      <w:r>
        <w:rPr>
          <w:rFonts w:cs="Arial" w:ascii="Arial" w:hAnsi="Arial"/>
        </w:rPr>
        <w:t xml:space="preserve"> = Evento non ancora attivat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ano 0x04 - non ci sono ulteriori informazioni disponibili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ome si vede , se un evento non è ancora stato attivato non viene inserita la DATA  e quindi nemmeno il numero di diffusion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l decoder può , attraverso questa richiesta di dati , determinare se uno ha acquistato un particolare evento . Possono essere memorizzati un massimo di due PPV Events per ogni Provider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Questa richiesta avviene nel corso della gestione dei diritti PPV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Se un PPV Event è specificato nell'istruzione 0x34 , ma non è stato memorizzato nella card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( questa ne può contenere max. 2 ) vengono accettati tutti i PPV Events che hanno un valore Hex uguale o maggiore a quello specificat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l PPV-EventID 00 00 individua in ogni caso quale PPV Event è stato memorizzato nella card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a richiesta di dati rivolta al Provider 00 ( CAM SECA ) ottiene come risposta il Nano 0x04 in quanto non ci sono PPV  Records  per SECA 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0.6  Records di attivazione SECA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isposta a : C1 34 00 00 03 04 00 02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1 e P2 sono sempre 00 . Anche questo record non è specifico per il Provider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bCs/>
        </w:rPr>
        <w:t>C1 32 00 00 20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) istruzione per la card : C1 34 00 00 03 02 0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b) Istruzione per la card : C1 32 00 00 20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Risposta della card : </w:t>
      </w:r>
      <w:r>
        <w:rPr>
          <w:rFonts w:cs="Arial" w:ascii="Arial" w:hAnsi="Arial"/>
          <w:b/>
          <w:bCs/>
        </w:rPr>
        <w:t>32 B2</w:t>
      </w:r>
      <w:r>
        <w:rPr>
          <w:rFonts w:cs="Arial" w:ascii="Arial" w:hAnsi="Arial"/>
        </w:rPr>
        <w:t xml:space="preserve"> 02 </w:t>
      </w:r>
      <w:r>
        <w:rPr>
          <w:rFonts w:cs="Arial" w:ascii="Arial" w:hAnsi="Arial"/>
          <w:u w:val="single"/>
        </w:rPr>
        <w:t>06 06 20 00</w:t>
      </w:r>
      <w:r>
        <w:rPr>
          <w:rFonts w:cs="Arial" w:ascii="Arial" w:hAnsi="Arial"/>
        </w:rPr>
        <w:t xml:space="preserve"> 00 00 00 00 00 00 </w:t>
      </w:r>
      <w:r>
        <w:rPr>
          <w:rFonts w:cs="Arial" w:ascii="Arial" w:hAnsi="Arial"/>
          <w:b/>
          <w:bCs/>
        </w:rPr>
        <w:t>04</w:t>
      </w:r>
      <w:r>
        <w:rPr>
          <w:rFonts w:cs="Arial" w:ascii="Arial" w:hAnsi="Arial"/>
        </w:rPr>
        <w:t xml:space="preserve"> [ 19 * FF ]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ano 0xB2 - Segue SECA Records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ano 0x04 -  non ci sono ulteriori informazioni disponibili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l Record contiene la data di attivazione della card  in Plain text ( 06 06 20 00 = 06/06/2000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a richiesta di dati rivolta ad un Numero Provider diverso da 00 , ottiene come risposta il Nano 0x04 in quanto questa stringa è riservata a  SECA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0.7  Selezione dei Records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isposta a : C1 34 00 00 03 06 yy yy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Vengono sempre letti i record per i Providers specificati in P1 . P2 è sempre 00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l processo inizia dal numero-record specificato nel comando 0x34 . La numerazione inizia con il Record-Number ( yy yy )  00 01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C1 32 P1 00 12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1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) Istruzione per la card : C1 34 00 00 03 06 00 01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b) Istruzione per la card : C1 32 00 00 12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>Risposta della card : 32 D2</w:t>
      </w:r>
      <w:r>
        <w:rPr>
          <w:rFonts w:cs="Arial" w:ascii="Arial" w:hAnsi="Arial"/>
          <w:bCs/>
          <w:u w:val="single"/>
        </w:rPr>
        <w:t xml:space="preserve"> 00 01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i/>
          <w:iCs/>
        </w:rPr>
        <w:t>01</w:t>
      </w:r>
      <w:r>
        <w:rPr>
          <w:rFonts w:cs="Arial" w:ascii="Arial" w:hAnsi="Arial"/>
        </w:rPr>
        <w:t xml:space="preserve"> 00 00 00 00 00 00 00 00 00 02 </w:t>
      </w:r>
      <w:r>
        <w:rPr>
          <w:rFonts w:cs="Arial" w:ascii="Arial" w:hAnsi="Arial"/>
          <w:b/>
        </w:rPr>
        <w:t>E0</w:t>
      </w:r>
      <w:r>
        <w:rPr>
          <w:rFonts w:cs="Arial" w:ascii="Arial" w:hAnsi="Arial"/>
        </w:rPr>
        <w:t xml:space="preserve"> 00 00 03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ignificato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ano D2 - seguito dai relativi dati ; lunghezza 16 byte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Numero Record - nell'esempio</w:t>
      </w:r>
      <w:r>
        <w:rPr>
          <w:rFonts w:cs="Arial" w:ascii="Arial" w:hAnsi="Arial"/>
          <w:bCs/>
          <w:u w:val="single"/>
        </w:rPr>
        <w:t xml:space="preserve"> 00 01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Description byte - nell'esempio </w:t>
      </w:r>
      <w:r>
        <w:rPr>
          <w:rFonts w:cs="Arial" w:ascii="Arial" w:hAnsi="Arial"/>
          <w:b/>
        </w:rPr>
        <w:t>E0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ipo record - nell'esemp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  <w:iCs/>
        </w:rPr>
        <w:t>01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ecord-Dati - dal D2 a 03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ano 03 - lunghezza 00 byte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Nano 0xD2 - seguono i records a partire dal Record-Number </w:t>
      </w:r>
      <w:r>
        <w:rPr>
          <w:rFonts w:cs="Arial" w:ascii="Arial" w:hAnsi="Arial"/>
          <w:u w:val="single"/>
        </w:rPr>
        <w:t>00 01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ano 0x03 - sono disponibili ulteriori informazioni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2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) Istruzione per la card : C1 34 00 00 03 06 00 06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b) Istruzione per la card : C1 32 01 00 12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Risposta della card : 32 D2 </w:t>
      </w:r>
      <w:r>
        <w:rPr>
          <w:rFonts w:cs="Arial" w:ascii="Arial" w:hAnsi="Arial"/>
          <w:u w:val="single"/>
        </w:rPr>
        <w:t>00 0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>00</w:t>
      </w:r>
      <w:r>
        <w:rPr>
          <w:rFonts w:cs="Arial" w:ascii="Arial" w:hAnsi="Arial"/>
        </w:rPr>
        <w:t xml:space="preserve"> 15 35 01 00 00 00 0E B6 00 00 </w:t>
      </w:r>
      <w:r>
        <w:rPr>
          <w:rFonts w:cs="Arial" w:ascii="Arial" w:hAnsi="Arial"/>
          <w:b/>
          <w:bCs/>
        </w:rPr>
        <w:t>B1</w:t>
      </w:r>
      <w:r>
        <w:rPr>
          <w:rFonts w:cs="Arial" w:ascii="Arial" w:hAnsi="Arial"/>
        </w:rPr>
        <w:t xml:space="preserve"> 00 00 03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Nano 0xD2 - seguono i records dal Record-Number </w:t>
      </w:r>
      <w:r>
        <w:rPr>
          <w:rFonts w:cs="Arial" w:ascii="Arial" w:hAnsi="Arial"/>
          <w:u w:val="single"/>
        </w:rPr>
        <w:t>00 06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ano 0x03 - sono disponibili ulteriori informazioni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Vediamo adesso i Tipi e Classi di Records . Negli esempi appena visti il byte successivo al Numero Record 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( </w:t>
      </w:r>
      <w:r>
        <w:rPr>
          <w:rFonts w:cs="Arial" w:ascii="Arial" w:hAnsi="Arial"/>
          <w:b/>
        </w:rPr>
        <w:t>01 / 00</w:t>
      </w:r>
      <w:r>
        <w:rPr>
          <w:rFonts w:cs="Arial" w:ascii="Arial" w:hAnsi="Arial"/>
        </w:rPr>
        <w:t xml:space="preserve"> )  così come i bytes </w:t>
      </w:r>
      <w:r>
        <w:rPr>
          <w:rFonts w:cs="Arial" w:ascii="Arial" w:hAnsi="Arial"/>
          <w:b/>
        </w:rPr>
        <w:t>E0 / B1</w:t>
      </w:r>
      <w:r>
        <w:rPr>
          <w:rFonts w:cs="Arial" w:ascii="Arial" w:hAnsi="Arial"/>
        </w:rPr>
        <w:t xml:space="preserve">  servono a identificarli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 bytes 00 / 01 / 02 sono caratteristici del tipo Records , mentre i Description-Byte E0 o 60 indicano la classe del Record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ei SECA records distinguiamo per esempio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Tipo 00 : </w:t>
      </w:r>
      <w:r>
        <w:rPr>
          <w:rFonts w:cs="Arial" w:ascii="Arial" w:hAnsi="Arial"/>
          <w:b/>
          <w:i/>
          <w:iCs/>
        </w:rPr>
        <w:t>00</w:t>
      </w:r>
      <w:r>
        <w:rPr>
          <w:rFonts w:cs="Arial" w:ascii="Arial" w:hAnsi="Arial"/>
        </w:rPr>
        <w:t xml:space="preserve"> 04 05 00 18 00 0B 03 3C 52 05 E0  = SECA PPV Record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Tipo 01 : </w:t>
      </w:r>
      <w:r>
        <w:rPr>
          <w:rFonts w:cs="Arial" w:ascii="Arial" w:hAnsi="Arial"/>
          <w:b/>
          <w:i/>
          <w:iCs/>
        </w:rPr>
        <w:t>01</w:t>
      </w:r>
      <w:r>
        <w:rPr>
          <w:rFonts w:cs="Arial" w:ascii="Arial" w:hAnsi="Arial"/>
        </w:rPr>
        <w:t xml:space="preserve"> 00 00 00 00 00 00 00 00 00 02 E0  = SECA Startup Record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Tipo 02 : </w:t>
      </w:r>
      <w:r>
        <w:rPr>
          <w:rFonts w:cs="Arial" w:ascii="Arial" w:hAnsi="Arial"/>
          <w:b/>
          <w:i/>
          <w:iCs/>
        </w:rPr>
        <w:t>02</w:t>
      </w:r>
      <w:r>
        <w:rPr>
          <w:rFonts w:cs="Arial" w:ascii="Arial" w:hAnsi="Arial"/>
        </w:rPr>
        <w:t xml:space="preserve"> 29 09 19 99 00 00 00 00 00 00 E0  = Record Attivazione SECA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Vediamo ora la CLASSE dei Records . Questi vengono distinti dai bytes E0 e B1 ( Record Description Byte ) negli esempi .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Il Low Nibble di E0 ( che è 0 ) sta per SECA Cam , per i vari Provider l’identificazione successiva va da  E1 per il Provider 01 , E2 per il Provider 02 e così via .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Il High Nibble ( 0xE ) rappresentato in binario è 1110 . Il primo bit significa " record in uso " ; 1 sta per Yes , 0 per No . Rimane ancora 110 , che in esadecimale diventa 0x06 . Questo identifica il genere di informazioni che il record contiene : qui è un SECA-record .  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B1 --&gt; 10110001 --&gt; 0110001  --&gt; 0x31  denota un PPV record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1 : SECA Record tipo 01 , Numero Record 00 01 , in uso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Esempio 2 : PPV Record per il Provider 01 ; Numero record 00 06 , in uso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ttraverso questa tecnica possono essere lette anche le Keys ;  normalmente sono rappresentate da 8 * FF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lang w:val="en-GB"/>
        </w:rPr>
        <w:t xml:space="preserve">D2 00 03 </w:t>
      </w:r>
      <w:r>
        <w:rPr>
          <w:rFonts w:cs="Arial" w:ascii="Arial" w:hAnsi="Arial"/>
          <w:b/>
          <w:i/>
          <w:iCs/>
          <w:lang w:val="en-GB"/>
        </w:rPr>
        <w:t>F0</w:t>
      </w:r>
      <w:r>
        <w:rPr>
          <w:rFonts w:cs="Arial" w:ascii="Arial" w:hAnsi="Arial"/>
          <w:lang w:val="en-GB"/>
        </w:rPr>
        <w:t xml:space="preserve"> FF FF FF FF FF FF FF FF 00 00 </w:t>
      </w:r>
      <w:r>
        <w:rPr>
          <w:rFonts w:cs="Arial" w:ascii="Arial" w:hAnsi="Arial"/>
          <w:b/>
          <w:u w:val="single"/>
          <w:lang w:val="en-GB"/>
        </w:rPr>
        <w:t>80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>00 00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lang w:val="en-GB"/>
        </w:rPr>
        <w:t xml:space="preserve">D2 00 04 </w:t>
      </w:r>
      <w:r>
        <w:rPr>
          <w:rFonts w:cs="Arial" w:ascii="Arial" w:hAnsi="Arial"/>
          <w:b/>
          <w:i/>
          <w:iCs/>
          <w:lang w:val="en-GB"/>
        </w:rPr>
        <w:t>50</w:t>
      </w:r>
      <w:r>
        <w:rPr>
          <w:rFonts w:cs="Arial" w:ascii="Arial" w:hAnsi="Arial"/>
          <w:lang w:val="en-GB"/>
        </w:rPr>
        <w:t xml:space="preserve"> FF FF FF FF FF FF FF FF 00 00 </w:t>
      </w:r>
      <w:r>
        <w:rPr>
          <w:rFonts w:cs="Arial" w:ascii="Arial" w:hAnsi="Arial"/>
          <w:b/>
          <w:u w:val="single"/>
          <w:lang w:val="en-GB"/>
        </w:rPr>
        <w:t>C0</w:t>
      </w:r>
      <w:r>
        <w:rPr>
          <w:rFonts w:cs="Arial" w:ascii="Arial" w:hAnsi="Arial"/>
          <w:bCs/>
          <w:lang w:val="en-GB"/>
        </w:rPr>
        <w:t xml:space="preserve"> 0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 bytes evidenziati in grassetto rappresentano rispettivamente il Key-Index e , quelli sottolineati , il Record Description Byte . In questa occasione gli Upper Nibbles ( 8 e C )  ci interessano per primi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Convertiamo il valore 0x8 in binario ed otterremo 1000 . Il primo bit significa , come nell'esempio precedente , che il Record è in uso . I successivi 3 bits 000  indicano la Primary Key ; 100 indicherebbe la Secondary Key .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l primo esempio mostra un record in uso che contiene la Primary Key con index 0xF0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Il secondo esempio , 0xC0 -&gt; 1100 0000 , indica un record in uso contenente la Secondary Key con index 0x50 .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o zero nel low Nibble indica la CAM SECA . Le Key per il Provider 01 verranno poi identificate con 0x81 e 0xC1 e così via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 2 bytes  00 00 successivi al Description-Byte possono assumere anche valori diversi nelle card versione V 4.1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’ possibile dare il seguente ordine ai Bytes di descrizione :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8x</w:t>
        <w:tab/>
        <w:t>Record con Primary Key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x</w:t>
        <w:tab/>
        <w:t>Provider Package Bitmap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Cx</w:t>
        <w:tab/>
        <w:t>Record con Secondary Key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Ax</w:t>
        <w:tab/>
        <w:t>Provider PPV Preview Record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Bx</w:t>
        <w:tab/>
        <w:t>Provider PPV Record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Dx</w:t>
        <w:tab/>
        <w:t>Provider PPV Credit Record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Ex</w:t>
        <w:tab/>
        <w:t>SECA-Record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1  Istruzione 0x30 -  Transazioni sul PIN di protezione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Il sistema SECA protegge alcune transazioni attraverso il Pin Code , in modo tale che queste possano essere eseguite solo dall'abbonato . Vengono eseguite attraverso l'istruzione 0x30 ,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1 è sempre 00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firstLine="72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C1 30 00 P2 LEN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' importante , prima di inviare questa istruzione , attivare l'opzione " From CAM to CARD " nel software che state usand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i sono tre possibili procedimenti a questo proposito ( vedi i tre prossimi sottocapitoli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11.1  Inserimento / Modifica PIN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C1 30 00 P2 LEN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Viene usata dal decoder quando l'abbonato vuole inserire o modificare il PIN . Può essere usata anche , in generale , ad esempio per controllare il livello di autorizzazione prima di acquistare un evento PPV . P2 è a 00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struzione per la card : C1 30 00 00 10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Stringa-dati :  00 00 00 00 00 00 </w:t>
      </w:r>
      <w:r>
        <w:rPr>
          <w:rFonts w:cs="Arial" w:ascii="Arial" w:hAnsi="Arial"/>
          <w:b/>
        </w:rPr>
        <w:t>xx xx</w:t>
      </w:r>
      <w:r>
        <w:rPr>
          <w:rFonts w:cs="Arial" w:ascii="Arial" w:hAnsi="Arial"/>
        </w:rPr>
        <w:t xml:space="preserve"> 00 00 00 00 00 00 </w:t>
      </w:r>
      <w:r>
        <w:rPr>
          <w:rFonts w:cs="Arial" w:ascii="Arial" w:hAnsi="Arial"/>
          <w:b/>
        </w:rPr>
        <w:t>yy yy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xx xx</w:t>
      </w:r>
      <w:r>
        <w:rPr>
          <w:rFonts w:cs="Arial" w:ascii="Arial" w:hAnsi="Arial"/>
        </w:rPr>
        <w:t xml:space="preserve"> = PIN memorizzato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  <w:lang w:val="en-GB"/>
        </w:rPr>
        <w:t>yy yy</w:t>
      </w:r>
      <w:r>
        <w:rPr>
          <w:rFonts w:cs="Arial" w:ascii="Arial" w:hAnsi="Arial"/>
          <w:lang w:val="en-GB"/>
        </w:rPr>
        <w:t xml:space="preserve"> = PIN inserito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Stringa-dati : 00 00 00 00 00 00 AB 0F 00 00 00 00 00 00 AB CD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Risposta della card : 30 00 00 00 00 00 00 </w:t>
      </w:r>
      <w:r>
        <w:rPr>
          <w:rFonts w:cs="Arial" w:ascii="Arial" w:hAnsi="Arial"/>
          <w:b/>
        </w:rPr>
        <w:t>AB 0F</w:t>
      </w:r>
      <w:r>
        <w:rPr>
          <w:rFonts w:cs="Arial" w:ascii="Arial" w:hAnsi="Arial"/>
        </w:rPr>
        <w:t xml:space="preserve"> 00 00 00 00 00 00 </w:t>
      </w:r>
      <w:r>
        <w:rPr>
          <w:rFonts w:cs="Arial" w:ascii="Arial" w:hAnsi="Arial"/>
          <w:b/>
        </w:rPr>
        <w:t>AB CD</w:t>
      </w:r>
      <w:r>
        <w:rPr>
          <w:rFonts w:cs="Arial" w:ascii="Arial" w:hAnsi="Arial"/>
        </w:rPr>
        <w:t xml:space="preserve"> 90 10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I bytes di status </w:t>
      </w:r>
      <w:r>
        <w:rPr>
          <w:rFonts w:cs="Arial" w:ascii="Arial" w:hAnsi="Arial"/>
          <w:b/>
        </w:rPr>
        <w:t>90 10</w:t>
      </w:r>
      <w:r>
        <w:rPr>
          <w:rFonts w:cs="Arial" w:ascii="Arial" w:hAnsi="Arial"/>
        </w:rPr>
        <w:t xml:space="preserve"> indicano un errore , in questo caso 90 10 , per indicare che il PIN memorizzato non coincide con quelli inserito .  Se l'istruzione fosse andata a buon fine , avremmo trovato gli status byte a </w:t>
      </w:r>
      <w:r>
        <w:rPr>
          <w:rFonts w:cs="Arial" w:ascii="Arial" w:hAnsi="Arial"/>
          <w:b/>
        </w:rPr>
        <w:t>90 00</w:t>
      </w:r>
      <w:r>
        <w:rPr>
          <w:rFonts w:cs="Arial" w:ascii="Arial" w:hAnsi="Arial"/>
        </w:rPr>
        <w:t xml:space="preserve"> . La lunghezza della stringa di risposta è sempre 16 bytes .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1.2  Modifica dello Status di protezione parental control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C1 30 00 01 09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Viene usata dal decoder nel caso l'abbonato voglia modificare lo stato di protezione parental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on l'istruzione C1 30 00 00 10 viene richiesta  alla card l'autorizzazione alla modifica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2 è 01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struzione per la card : C1 30 00 01 09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Stringa dati : 00 00 00 00 00 00 </w:t>
      </w:r>
      <w:r>
        <w:rPr>
          <w:rFonts w:cs="Arial" w:ascii="Arial" w:hAnsi="Arial"/>
          <w:b/>
        </w:rPr>
        <w:t>xx xx yy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xx xx</w:t>
      </w:r>
      <w:r>
        <w:rPr>
          <w:rFonts w:cs="Arial" w:ascii="Arial" w:hAnsi="Arial"/>
        </w:rPr>
        <w:t xml:space="preserve"> = PIN memorizzato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yy</w:t>
      </w:r>
      <w:r>
        <w:rPr>
          <w:rFonts w:cs="Arial" w:ascii="Arial" w:hAnsi="Arial"/>
        </w:rPr>
        <w:t xml:space="preserve"> = Nuovo stato della protezione ( 00 = disattivata  /  01 = attivata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tringa dati : 00 00 00 00 00 00 AB CD 01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Risposta della card : 30 00 00 00 00 00 00 </w:t>
      </w:r>
      <w:r>
        <w:rPr>
          <w:rFonts w:cs="Arial" w:ascii="Arial" w:hAnsi="Arial"/>
          <w:b/>
        </w:rPr>
        <w:t>AB CD 01</w:t>
      </w:r>
      <w:r>
        <w:rPr>
          <w:rFonts w:cs="Arial" w:ascii="Arial" w:hAnsi="Arial"/>
        </w:rPr>
        <w:t xml:space="preserve"> 90 10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Gli Status byte 90 10 indicano un errore , nello specifico il PIN inserito non coincide con quello memorizzato .  Se l'istruzione fosse andata a buon fine , avremmo trovato gli status byte a </w:t>
      </w:r>
      <w:r>
        <w:rPr>
          <w:rFonts w:cs="Arial" w:ascii="Arial" w:hAnsi="Arial"/>
          <w:b/>
        </w:rPr>
        <w:t>90 00</w:t>
      </w:r>
      <w:r>
        <w:rPr>
          <w:rFonts w:cs="Arial" w:ascii="Arial" w:hAnsi="Arial"/>
        </w:rPr>
        <w:t xml:space="preserve"> . La lunghezza della stringa di risposta è sempre 9 bytes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1.3  Protezione delle Transazioni PPV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C1 30 00 02 09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Viene usata dal decoder nel caso l'abbonato voglia acquistare gettoni PPV da usare in un momento successivo . I gettoni vengono memorizzati sulla card .  Con l'istruzione C1 30 00 00 10 viene richiesta  alla card l'autorizzazione alla modifica . P2 è 02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struzione per la card : C1 30 00 02 09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Stringa dati : 00 00 00 00 00 00 </w:t>
      </w:r>
      <w:r>
        <w:rPr>
          <w:rFonts w:cs="Arial" w:ascii="Arial" w:hAnsi="Arial"/>
          <w:b/>
        </w:rPr>
        <w:t>xx xx yy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xx xx</w:t>
      </w:r>
      <w:r>
        <w:rPr>
          <w:rFonts w:cs="Arial" w:ascii="Arial" w:hAnsi="Arial"/>
        </w:rPr>
        <w:t xml:space="preserve"> = PIN memorizzato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yy</w:t>
      </w:r>
      <w:r>
        <w:rPr>
          <w:rFonts w:cs="Arial" w:ascii="Arial" w:hAnsi="Arial"/>
        </w:rPr>
        <w:t xml:space="preserve"> = identifica un codice di autorizzazione memorizzato sulla card ; questo permette alla card di eseguire o meno la transazione di acquisto ; il codice non può essere modificato dall'abbonato .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tringa dati : 00 00 00 00 00 00 AB CD EF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Risposta della card : </w:t>
      </w:r>
      <w:r>
        <w:rPr>
          <w:rFonts w:cs="Arial" w:ascii="Arial" w:hAnsi="Arial"/>
          <w:b/>
          <w:bCs/>
        </w:rPr>
        <w:t>30</w:t>
      </w:r>
      <w:r>
        <w:rPr>
          <w:rFonts w:cs="Arial" w:ascii="Arial" w:hAnsi="Arial"/>
        </w:rPr>
        <w:t xml:space="preserve"> 00 00 00 00 00 00 </w:t>
      </w:r>
      <w:r>
        <w:rPr>
          <w:rFonts w:cs="Arial" w:ascii="Arial" w:hAnsi="Arial"/>
          <w:b/>
        </w:rPr>
        <w:t>AB CD EF</w:t>
      </w:r>
      <w:r>
        <w:rPr>
          <w:rFonts w:cs="Arial" w:ascii="Arial" w:hAnsi="Arial"/>
        </w:rPr>
        <w:t xml:space="preserve"> 90 1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Gli Status byte 90 10 indicano un errore , nello specifico il PIN inserito non coincide con quello memorizzato .  Se l'istruzione fosse andata a buon fine , avremmo trovato gli status byte a </w:t>
      </w:r>
      <w:r>
        <w:rPr>
          <w:rFonts w:cs="Arial" w:ascii="Arial" w:hAnsi="Arial"/>
          <w:b/>
        </w:rPr>
        <w:t>90 00</w:t>
      </w:r>
      <w:r>
        <w:rPr>
          <w:rFonts w:cs="Arial" w:ascii="Arial" w:hAnsi="Arial"/>
        </w:rPr>
        <w:t xml:space="preserve"> . La lunghezza della stringa di risposta è sempre 9 bytes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2  Utilizzo delle Keys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'utilizzo delle Keys memorizzate sulla card attraverso le istruzioni adatte viene regolato dai valori di P1 e P2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firstLine="72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C1 3C P1 P2 LEN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'applicazione sarà sicuramente più chiara con degli esempi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A ) Istruzione per la card : C1 3E 04 0E LEN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Risultato :  Key primaria 0x0E , 0x0E . Viene usata per il Provider 0x04 la Key 0x0E , inserita due      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volt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B ) Istruzione per la card : C1 3C 14 0E LEN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La differenza dall'esempio precedente sta nella forma con cui si indica il Provider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iene usata la forma P1 = 0x1n ( il Provider 4 , da 04 diventa invece 14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isultato :</w:t>
        <w:tab/>
        <w:t>Key primaria 0x0E , Key secondaria 0x0E vengono usate per il Provider 04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Questo accade se la Key primaria 0x0E viene indicata e poi memorizzata come      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0x1E  . In caso contrario la key primaria è 0x0E , 0x0E , inserita due volt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obbiamo essere più esatti in questo caso .  L'istruzione 0x3C ( vedi riferimento ) viene inserita , ( ad eccezione della Control Word ) in formato Plain Text ; è possibile poi eseguire una codifica ( vedi istruzione 0x40 , Superencription ) . Conseguentemente la prima cifra di P1 può assumere valore 1 .  Le istruzioni 0x3C e 0x40 usano inizialmente le stesse routines : " Compute Hash () "  e  " Decrypt Nanos () " (  Paragoniamo l’inizializzazione dell' Hush Buffer  col calcolo della signature ; al momento vengono ancora usati [ 8 * 00 ] )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ome esatto indicatore viene usato il quinto bit di P1 , iniziando a contare da destra verso sinistra .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Se è Settato ( 1 invece di 0 ) vengono usate due diverse Keys . Se convertiamo il valore esadecimale </w:t>
      </w:r>
      <w:r>
        <w:rPr>
          <w:rFonts w:cs="Arial" w:ascii="Arial" w:hAnsi="Arial"/>
          <w:b/>
        </w:rPr>
        <w:t>14</w:t>
      </w:r>
      <w:r>
        <w:rPr>
          <w:rFonts w:cs="Arial" w:ascii="Arial" w:hAnsi="Arial"/>
        </w:rPr>
        <w:t xml:space="preserve"> in bit , otteniam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1</w:t>
      </w:r>
      <w:r>
        <w:rPr>
          <w:rFonts w:cs="Arial" w:ascii="Arial" w:hAnsi="Arial"/>
          <w:b/>
        </w:rPr>
        <w:t xml:space="preserve">0100 . </w:t>
      </w:r>
      <w:r>
        <w:rPr>
          <w:rFonts w:cs="Arial" w:ascii="Arial" w:hAnsi="Arial"/>
        </w:rPr>
        <w:t xml:space="preserve">Vediamo che il quinto bit è settato a 1. Con il valore esadecimale 04 , in binario </w:t>
      </w:r>
      <w:r>
        <w:rPr>
          <w:rFonts w:cs="Arial" w:ascii="Arial" w:hAnsi="Arial"/>
          <w:b/>
          <w:bCs/>
          <w:u w:val="single"/>
        </w:rPr>
        <w:t>0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</w:rPr>
        <w:t>100</w:t>
      </w:r>
      <w:r>
        <w:rPr>
          <w:rFonts w:cs="Arial" w:ascii="Arial" w:hAnsi="Arial"/>
        </w:rPr>
        <w:t xml:space="preserve"> , non è 1 ma 0 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3  Istruzione 0x1A  -  Selezione del Key-Index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 questa istruzione è possibile determinare quale Primary Key di un provider si trova su una card 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lineRule="atLeast" w:line="240"/>
        <w:ind w:firstLine="720"/>
        <w:rPr/>
      </w:pPr>
      <w:r>
        <w:rPr>
          <w:rFonts w:cs="Arial" w:ascii="Arial" w:hAnsi="Arial"/>
          <w:bCs/>
        </w:rPr>
        <w:tab/>
        <w:tab/>
        <w:tab/>
        <w:tab/>
      </w:r>
      <w:r>
        <w:rPr>
          <w:rFonts w:cs="Arial" w:ascii="Arial" w:hAnsi="Arial"/>
          <w:b/>
          <w:lang w:val="en-GB"/>
        </w:rPr>
        <w:t xml:space="preserve">C1 1A P1 00 LEN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1 specifica il Provider per il quale dovrebbero essere determinati i Key-Index , nello specifico , quali Keys sono memorizzate sulla card .  P2 è sempre 00 . La lunghezza della stringa di risposta è sempre di 21 bytes .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 Key-Index non utilizzati sono visualizzati con FF 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empio :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  Vengono letti i Key-Index per il Provider 03 )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struzione per la card : C1 1A 03 00 20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Cs/>
        </w:rPr>
        <w:t xml:space="preserve">Risposta della card : 1A FF FF </w:t>
      </w:r>
      <w:r>
        <w:rPr>
          <w:rFonts w:cs="Arial" w:ascii="Arial" w:hAnsi="Arial"/>
          <w:bCs/>
          <w:u w:val="single"/>
        </w:rPr>
        <w:t>0C 84</w:t>
      </w:r>
      <w:r>
        <w:rPr>
          <w:rFonts w:cs="Arial" w:ascii="Arial" w:hAnsi="Arial"/>
          <w:bCs/>
        </w:rPr>
        <w:t xml:space="preserve"> 00 </w:t>
      </w:r>
      <w:r>
        <w:rPr>
          <w:rFonts w:cs="Arial" w:ascii="Arial" w:hAnsi="Arial"/>
          <w:b/>
        </w:rPr>
        <w:t>51 5C 5D 5E 50</w:t>
      </w:r>
      <w:r>
        <w:rPr>
          <w:rFonts w:cs="Arial" w:ascii="Arial" w:hAnsi="Arial"/>
          <w:bCs/>
        </w:rPr>
        <w:t xml:space="preserve"> [ 22 * FF ]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 primi 2 bytes ( qui 0xFFFF ) dovrebbero rappresentare ciò che si trova memorizzato nella Provider – Structure all’offset 0x19 .  I due bytes sottolineati indicano , presumibilmente , i bytes  ancora disponibili sulla card  per i Records , cioè lo spazio non occupato .  Il byte seguente ( qui 0x00 ) indica ciò che si trova nalla Provider – Structure all’offset 0x1B . ( Vedi INS 0x40 , Nanos 0x01 / 0x02 / 0x24 ; Per SECA dovrebbe esserci il Parental control Status in quel punto ) 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guono poi al massimo 16 bytes , che rappresentano i Key-Index primari : abbiamo comunque trovato che per il Provider 03 i Key-Index 50 , 51 , 5C , 5D , 5E sono presenti sulla card 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4  Istruzione 0x5A  -  Selezione del  CipherText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Questa istruzione fa uso delle Keys specificate in P2 ( Keyindex ) e in P1 (  nel dettaglio : PK / PK + SK ) e del Plaintext  ( non codificato ) 00 00 00 00 00 00 00 00  per criptare e ricavare un Ciphertext  ( text codificato )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fortunatamente l'uso di questa istruzione non è ancora noto . Finchè il calcolo di un Hash-Buffer non si può applicare ( Hash Buffer significa che un valore viene continuamente modificato in modo tale che il risultato finale  non sia riconducibile al valore iniziale ) , il risultato non può essere utilizzat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C1 5A P1 P2 08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1 indica il Provider ( 00 è SECA ),  così come se viene usata solo la key primaria o la key primaria e secondaria . ( vedi uso delle keys , quinto bit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2 indica il Keyindex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1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( Uso della key primaria 0x00 , 0x00 per il Provider 00 SECA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struzione per la card : C1 5A 00 00 08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Risposta della card : </w:t>
      </w:r>
      <w:r>
        <w:rPr>
          <w:rFonts w:cs="Arial" w:ascii="Arial" w:hAnsi="Arial"/>
          <w:b/>
          <w:bCs/>
        </w:rPr>
        <w:t>5A</w:t>
      </w:r>
      <w:r>
        <w:rPr>
          <w:rFonts w:cs="Arial" w:ascii="Arial" w:hAnsi="Arial"/>
        </w:rPr>
        <w:t xml:space="preserve"> D2 E9 44 1B E3 B1 AE 0B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0 00 00 00 00 00 00 00  viene criptato anche con la Key 00 di SECA . Il risultato è : D2 E9 44 1B E3 B1 AE 0B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2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( uso della key primaria 0x00 , key secondaria 0x00 per il Provider 00 SECA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Quando la key primaria 0x00 viene annotata e memorizzata come 0x10 , in quel caso si ha key primaria 0x00 , key primaria 0x00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struzione per la card : C1 5A 10 10 08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Risposta della card : </w:t>
      </w:r>
      <w:r>
        <w:rPr>
          <w:rFonts w:cs="Arial" w:ascii="Arial" w:hAnsi="Arial"/>
          <w:b/>
          <w:bCs/>
        </w:rPr>
        <w:t>5A</w:t>
      </w:r>
      <w:r>
        <w:rPr>
          <w:rFonts w:cs="Arial" w:ascii="Arial" w:hAnsi="Arial"/>
        </w:rPr>
        <w:t xml:space="preserve"> 89 BC 01 96 F4 02 B4 2E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0 00 00 00 00 00 00 00 viene criptato con la key primaria + key secondaria 00  di SECA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l risultato è :  89 BC 01 96 F4 02 B4 2E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e non ci fossero Keys relative ai parametri inseriti , si otterrebbe come risultato :   5A [ 8 * FF ] 90 04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  <w:lang w:val="en-GB"/>
        </w:rPr>
        <w:t>4.15  Istruzione 0x3C - ECM Coding Control Word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 w:val="false"/>
        <w:spacing w:lineRule="atLeast" w:line="240"/>
        <w:ind w:left="2880" w:firstLine="7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C1 3C P1 P2 LEN </w:t>
        <w:tab/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L’istruzione 0x3C contiene nella sua sezione dati la </w:t>
      </w:r>
      <w:r>
        <w:rPr>
          <w:rFonts w:cs="Arial" w:ascii="Arial" w:hAnsi="Arial"/>
          <w:b/>
          <w:bCs/>
        </w:rPr>
        <w:t>CONTROL WORD</w:t>
      </w:r>
      <w:r>
        <w:rPr>
          <w:rFonts w:cs="Arial" w:ascii="Arial" w:hAnsi="Arial"/>
        </w:rPr>
        <w:t xml:space="preserve"> codificata di un canale .  Questo ricade nella categoria degli </w:t>
      </w:r>
      <w:r>
        <w:rPr>
          <w:rFonts w:cs="Arial" w:ascii="Arial" w:hAnsi="Arial"/>
          <w:b/>
          <w:bCs/>
        </w:rPr>
        <w:t>ECM ( Entitlement Control Message )</w:t>
      </w:r>
      <w:r>
        <w:rPr>
          <w:rFonts w:cs="Arial" w:ascii="Arial" w:hAnsi="Arial"/>
        </w:rPr>
        <w:t xml:space="preserve"> .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La lunghezza della stringa di risposta è variabile e dipende , tra le altre cose , da quanti canali sono attivi ( uno o più </w:t>
      </w:r>
      <w:r>
        <w:rPr>
          <w:rFonts w:cs="Arial" w:ascii="Arial" w:hAnsi="Arial"/>
          <w:b/>
          <w:bCs/>
        </w:rPr>
        <w:t>Channel ID</w:t>
      </w:r>
      <w:r>
        <w:rPr>
          <w:rFonts w:cs="Arial" w:ascii="Arial" w:hAnsi="Arial"/>
        </w:rPr>
        <w:t xml:space="preserve"> o </w:t>
      </w:r>
      <w:r>
        <w:rPr>
          <w:rFonts w:cs="Arial" w:ascii="Arial" w:hAnsi="Arial"/>
          <w:b/>
          <w:bCs/>
        </w:rPr>
        <w:t>Channel Bundle ID</w:t>
      </w:r>
      <w:r>
        <w:rPr>
          <w:rFonts w:cs="Arial" w:ascii="Arial" w:hAnsi="Arial"/>
        </w:rPr>
        <w:t xml:space="preserve"> ) .  Ugualmente la lunghezza della stringa è influenzata dai Nano aggiunti ( quanti 0x04 ; vedi Nano 0x04 ) .  Il Channel ID identifica univocamente un canale . I Canali possono comunque fare parte di un pacchetto ( Channel Bundle ) e anche questi vengono identificati . Tale ID consiste di un Byt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1 contiene il Provider Number , P2 identifica la Key usata dal Provider per la decodifica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ono da tenere presenti il quinto bit di P1 e l’ottavo bit di P2 , contati come sempre da destra verso sinistra . Vedi : Uso delle Keys , istruzione 0x40 , Superencryption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Questi dati devono naturalmente essere validi ( corretti Key-Index  e Provider-Number attivi sulla card )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a ricordare che la Control-Word codificata, quella che ritorna codificata col comando 0x3A , verrà poi utilizzata dalla card solo se la stringa risulta completa e corretta , ad esempio se contiene la signature ed il Channel-ID . La decodifica della Control-Word continua poi con le Operation Key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a decifrazione della Control-Word inizia direttamente dopo il controllo della signatur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I Test-Abbonements sono possibili grazie a questo , per esempio : se la istruzione 0x3C contiene il Nano 0x04 il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rocesso viene interrotto ed il programma risulta decodificato senza bisogno di una abbonament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l Nano 0x04 è inserito prima del Channel-Bundle-ID ( chiamato anche Bouquet-Information ) e della data ( vedi formato della data )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' importante che prima di inviare questa istruzione alla card , venga attivata l'opzione " From CAM to CARD " nel software che stiamo usando , in modo tale che il decoder invii alla card i dati da decrittar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'istruzione 0x3C si trova principalmente in tre formati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 ) per un canale standard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b ) per un canale PPV con Preview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 ) per un canale PPV senza Preview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 Nano che seguono possono essere applicati con l'istruzione 0x3C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0x04</w:t>
      </w:r>
      <w:r>
        <w:rPr>
          <w:rFonts w:cs="Arial" w:ascii="Arial" w:hAnsi="Arial"/>
        </w:rPr>
        <w:tab/>
        <w:t xml:space="preserve">Il canale può essere reso visibile senza abbonamento ( ad esempio per test ) ignorando la richiesta di </w:t>
      </w:r>
    </w:p>
    <w:p>
      <w:pPr>
        <w:pStyle w:val="Normal"/>
        <w:widowControl w:val="false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quale Channel-ID sia parte dell'abbonament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0x12</w:t>
      </w:r>
      <w:r>
        <w:rPr>
          <w:rFonts w:cs="Arial" w:ascii="Arial" w:hAnsi="Arial"/>
        </w:rPr>
        <w:tab/>
        <w:t xml:space="preserve">Il parental-Control viene classificato nella stringa - Dati della trasmissione . Il Parental-Control PIN viene </w:t>
      </w:r>
    </w:p>
    <w:p>
      <w:pPr>
        <w:pStyle w:val="Normal"/>
        <w:widowControl w:val="false"/>
        <w:spacing w:lineRule="atLeast" w:line="24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ichiesto quando il Parental-Control Status risulta attivat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0x13</w:t>
      </w:r>
      <w:r>
        <w:rPr>
          <w:rFonts w:cs="Arial" w:ascii="Arial" w:hAnsi="Arial"/>
        </w:rPr>
        <w:tab/>
        <w:t>Segue il Channel-Bundle-ID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0x15</w:t>
      </w:r>
      <w:r>
        <w:rPr>
          <w:rFonts w:cs="Arial" w:ascii="Arial" w:hAnsi="Arial"/>
        </w:rPr>
        <w:tab/>
        <w:t>Controllo PPV . La visione di un evento PPV è possibile attraverso l'acquisto di un gettone PPV-Events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0x19</w:t>
      </w:r>
      <w:r>
        <w:rPr>
          <w:rFonts w:cs="Arial" w:ascii="Arial" w:hAnsi="Arial"/>
        </w:rPr>
        <w:tab/>
        <w:t xml:space="preserve">Controllp PPV con Preview : i dati associati contengono il valore di inizio di un contatore Step-Down . </w:t>
      </w:r>
    </w:p>
    <w:p>
      <w:pPr>
        <w:pStyle w:val="Normal"/>
        <w:widowControl w:val="false"/>
        <w:spacing w:lineRule="atLeast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l contatore viene decrementato dopo ogni istruzione 0x3C , approssimativamente ogni 10 secondi . Quando lo Step-Down counter raggiunge lo zero , la decrittazione della Control Word viene interrotta      ( fine della fase di Preview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E’ usato solo in associazione ad un Nano 0x31 che lo precede ed un Record </w:t>
      </w:r>
      <w:r>
        <w:rPr>
          <w:rFonts w:cs="Arial" w:ascii="Arial" w:hAnsi="Arial"/>
          <w:b/>
          <w:bCs/>
        </w:rPr>
        <w:t xml:space="preserve">Ax </w:t>
      </w:r>
      <w:r>
        <w:rPr>
          <w:rFonts w:cs="Arial" w:ascii="Arial" w:hAnsi="Arial"/>
        </w:rPr>
        <w:t xml:space="preserve">quando una trasmissione prevede il Preview  e quando non esiste ancora alcun Provider PPV Record ( Bx ) con lo stesso PPV-Event ID .  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>Nel Record verrà poi scritto il valore del contatore</w:t>
      </w:r>
      <w:r>
        <w:rPr>
          <w:rFonts w:cs="Arial" w:ascii="Arial" w:hAnsi="Arial"/>
          <w:b/>
          <w:bCs/>
        </w:rPr>
        <w:t xml:space="preserve">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e esiste già un Provider PPV Record  ( Bx ) per quella trasmissione , la  data viene inserita per mezzo del Nano 0x27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olo tre PPV event per lo stesso giorno possono essere inseriti nello stesso record ; questo avviene quando il contatore raggiunge il valore 00 ; se gli eventi sono più di tre quelli eccedenti vengono posizionati in un nuovo record 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r la cancellazione del Record vedi Nano 0x27 ;  per maggiori dettagli sul contenuto dei Records vedi Nano 0x27 e 0x31 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Esempio di un Provider PPV Preview Record :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  <w:lang w:val="en-GB"/>
        </w:rPr>
        <w:t>32 D2</w:t>
      </w:r>
      <w:r>
        <w:rPr>
          <w:rFonts w:cs="Arial" w:ascii="Arial" w:hAnsi="Arial"/>
          <w:bCs/>
          <w:lang w:val="en-GB"/>
        </w:rPr>
        <w:t xml:space="preserve"> </w:t>
      </w:r>
      <w:r>
        <w:rPr>
          <w:rFonts w:cs="Arial" w:ascii="Arial" w:hAnsi="Arial"/>
          <w:bCs/>
          <w:u w:val="single"/>
          <w:lang w:val="en-GB"/>
        </w:rPr>
        <w:t>00 1A</w:t>
      </w:r>
      <w:r>
        <w:rPr>
          <w:rFonts w:cs="Arial" w:ascii="Arial" w:hAnsi="Arial"/>
          <w:bCs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17 FE</w:t>
      </w:r>
      <w:r>
        <w:rPr>
          <w:rFonts w:cs="Arial" w:ascii="Arial" w:hAnsi="Arial"/>
          <w:bCs/>
          <w:lang w:val="en-GB"/>
        </w:rPr>
        <w:t xml:space="preserve"> </w:t>
      </w:r>
      <w:r>
        <w:rPr>
          <w:rFonts w:cs="Arial" w:ascii="Arial" w:hAnsi="Arial"/>
          <w:bCs/>
          <w:i/>
          <w:iCs/>
          <w:lang w:val="en-GB"/>
        </w:rPr>
        <w:t>08 08</w:t>
      </w:r>
      <w:r>
        <w:rPr>
          <w:rFonts w:cs="Arial" w:ascii="Arial" w:hAnsi="Arial"/>
          <w:bCs/>
          <w:lang w:val="en-GB"/>
        </w:rPr>
        <w:t xml:space="preserve"> </w:t>
      </w:r>
      <w:r>
        <w:rPr>
          <w:rFonts w:cs="Arial" w:ascii="Arial" w:hAnsi="Arial"/>
          <w:bCs/>
          <w:u w:val="single"/>
          <w:lang w:val="en-GB"/>
        </w:rPr>
        <w:t>00</w:t>
      </w:r>
      <w:r>
        <w:rPr>
          <w:rFonts w:cs="Arial" w:ascii="Arial" w:hAnsi="Arial"/>
          <w:bCs/>
          <w:lang w:val="en-GB"/>
        </w:rPr>
        <w:t xml:space="preserve"> </w:t>
      </w:r>
      <w:r>
        <w:rPr>
          <w:rFonts w:cs="Arial" w:ascii="Arial" w:hAnsi="Arial"/>
          <w:bCs/>
          <w:i/>
          <w:iCs/>
          <w:lang w:val="en-GB"/>
        </w:rPr>
        <w:t>09 08</w:t>
      </w:r>
      <w:r>
        <w:rPr>
          <w:rFonts w:cs="Arial" w:ascii="Arial" w:hAnsi="Arial"/>
          <w:bCs/>
          <w:lang w:val="en-GB"/>
        </w:rPr>
        <w:t xml:space="preserve"> </w:t>
      </w:r>
      <w:r>
        <w:rPr>
          <w:rFonts w:cs="Arial" w:ascii="Arial" w:hAnsi="Arial"/>
          <w:bCs/>
          <w:u w:val="single"/>
          <w:lang w:val="en-GB"/>
        </w:rPr>
        <w:t>04</w:t>
      </w:r>
      <w:r>
        <w:rPr>
          <w:rFonts w:cs="Arial" w:ascii="Arial" w:hAnsi="Arial"/>
          <w:bCs/>
          <w:lang w:val="en-GB"/>
        </w:rPr>
        <w:t xml:space="preserve">  00 00 00 A2 00 00 03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Data :  17 FE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Cs/>
        </w:rPr>
        <w:t xml:space="preserve">PPV Event ID : </w:t>
      </w:r>
      <w:r>
        <w:rPr>
          <w:rFonts w:cs="Arial" w:ascii="Arial" w:hAnsi="Arial"/>
          <w:bCs/>
          <w:i/>
          <w:iCs/>
        </w:rPr>
        <w:t xml:space="preserve">08 08 </w:t>
      </w:r>
      <w:r>
        <w:rPr>
          <w:rFonts w:cs="Arial" w:ascii="Arial" w:hAnsi="Arial"/>
          <w:bCs/>
        </w:rPr>
        <w:t>/ contenuto del contatore 00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Cs/>
        </w:rPr>
        <w:t xml:space="preserve">PPV Event ID : </w:t>
      </w:r>
      <w:r>
        <w:rPr>
          <w:rFonts w:cs="Arial" w:ascii="Arial" w:hAnsi="Arial"/>
          <w:bCs/>
          <w:i/>
          <w:iCs/>
        </w:rPr>
        <w:t>09 08</w:t>
      </w:r>
      <w:r>
        <w:rPr>
          <w:rFonts w:cs="Arial" w:ascii="Arial" w:hAnsi="Arial"/>
          <w:bCs/>
        </w:rPr>
        <w:t xml:space="preserve"> / contenuto del contatore 04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0x2C</w:t>
      </w:r>
      <w:r>
        <w:rPr>
          <w:rFonts w:cs="Arial" w:ascii="Arial" w:hAnsi="Arial"/>
        </w:rPr>
        <w:tab/>
        <w:t>Controllo PPV . Probabilmente in questo modo è possibile l'acquisto dei gettoni . Nei relativi dati ci sarà un byte che contiene il costo , ed un altro per il counter per un’eventuale Preview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0x2D</w:t>
      </w:r>
      <w:r>
        <w:rPr>
          <w:rFonts w:cs="Arial" w:ascii="Arial" w:hAnsi="Arial"/>
        </w:rPr>
        <w:tab/>
        <w:t>Controllo PPV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0x27</w:t>
      </w:r>
      <w:r>
        <w:rPr>
          <w:rFonts w:cs="Arial" w:ascii="Arial" w:hAnsi="Arial"/>
        </w:rPr>
        <w:tab/>
        <w:t>segue la data della trasmissone . ( Vedi formato della data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ancella subito tutti i Preview Records con data più vecchia dei relativi Providers ( un INS 0x3C solo col Nano 0x27 che inserisca una nuova data nel Record Ax della card , cancella i vecchi record senza che ne vengano creati dei nuovi )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u w:val="single"/>
        </w:rPr>
        <w:t>Eccezione</w:t>
      </w:r>
      <w:r>
        <w:rPr>
          <w:rFonts w:cs="Arial" w:ascii="Arial" w:hAnsi="Arial"/>
        </w:rPr>
        <w:t xml:space="preserve"> : Se nella Card si trovano due Record Ax e l’ INS 3C contiene una data posteriore per un identico PPV Event ID , questi records devono essere prima cancellati con una doppia INS 0x3C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a data viene scritta nel Record Ax  nel corso di un ulteriore INS 0x3C in combinazione dei Nano 0x31 e 0x19 .</w:t>
      </w:r>
    </w:p>
    <w:p>
      <w:pPr>
        <w:pStyle w:val="Normal"/>
        <w:widowControl w:val="false"/>
        <w:spacing w:lineRule="atLeast" w:line="240"/>
        <w:ind w:left="720" w:hanging="720"/>
        <w:rPr/>
      </w:pPr>
      <w:r>
        <w:rPr>
          <w:rFonts w:cs="Arial" w:ascii="Arial" w:hAnsi="Arial"/>
          <w:b/>
        </w:rPr>
        <w:t>0x31</w:t>
      </w:r>
      <w:r>
        <w:rPr>
          <w:rFonts w:cs="Arial" w:ascii="Arial" w:hAnsi="Arial"/>
        </w:rPr>
        <w:tab/>
        <w:t>Controllo PPV  e dei dati associati al PPV-Event-ID ( i primi due bytes ) e del numero di diffusione corrente (  3 bytes che assieme identificano chiaramente una emissione PPV ) .</w:t>
      </w:r>
    </w:p>
    <w:p>
      <w:pPr>
        <w:pStyle w:val="Normal"/>
        <w:widowControl w:val="false"/>
        <w:spacing w:lineRule="atLeast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n incremento del numero di diffusione corrente inviato alla card per mezzo di un INS 0x3C decrementa il contatore del Provider PPV Record ( Bx record ) , il quale definisce quante volte un evento PPV  può essere visionato .</w:t>
      </w:r>
    </w:p>
    <w:p>
      <w:pPr>
        <w:pStyle w:val="Normal"/>
        <w:widowControl w:val="false"/>
        <w:spacing w:lineRule="atLeast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l numero di diffusione attuale è scritto nel Provider PPV Record .</w:t>
      </w:r>
    </w:p>
    <w:p>
      <w:pPr>
        <w:pStyle w:val="Normal"/>
        <w:widowControl w:val="false"/>
        <w:spacing w:lineRule="atLeast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’ usato solo in associazione ad un Nano 0x19 al quale segue un Record Ax , quando una trasmissione prevede il Preview  e quando ancora non esiste un Provider PPV Record ( Bx ) con lo stesso PPV-Event ID ; in questo record verrà scritto ilPPV-Event ID ( senza numero di diffusione ) .</w:t>
      </w:r>
    </w:p>
    <w:p>
      <w:pPr>
        <w:pStyle w:val="Normal"/>
        <w:widowControl w:val="false"/>
        <w:spacing w:lineRule="atLeast" w:line="24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e esiste già un Provider PPV Record ( Bx ) per questa trasmissione , la data viene inserita per mezzo del Nano ox27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720" w:hanging="720"/>
        <w:rPr/>
      </w:pPr>
      <w:r>
        <w:rPr>
          <w:rFonts w:cs="Arial" w:ascii="Arial" w:hAnsi="Arial"/>
          <w:b/>
        </w:rPr>
        <w:t>0x71</w:t>
      </w:r>
      <w:r>
        <w:rPr>
          <w:rFonts w:cs="Arial" w:ascii="Arial" w:hAnsi="Arial"/>
        </w:rPr>
        <w:tab/>
        <w:t>Viene ignorato dall’ istruzione 0x3C . I dati per questo parametro sono 00 per molti Provider così come per un canale PPV 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0x82</w:t>
      </w:r>
      <w:r>
        <w:rPr>
          <w:rFonts w:cs="Arial" w:ascii="Arial" w:hAnsi="Arial"/>
        </w:rPr>
        <w:tab/>
        <w:t>Segue la signature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0x87</w:t>
      </w:r>
      <w:r>
        <w:rPr>
          <w:rFonts w:cs="Arial" w:ascii="Arial" w:hAnsi="Arial"/>
        </w:rPr>
        <w:tab/>
        <w:t>Viene ignorato dall' istruzione 0x3C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0xD1</w:t>
      </w:r>
      <w:r>
        <w:rPr>
          <w:rFonts w:cs="Arial" w:ascii="Arial" w:hAnsi="Arial"/>
        </w:rPr>
        <w:tab/>
        <w:t>Segue la Control-Word codificata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0xF1</w:t>
      </w:r>
      <w:r>
        <w:rPr>
          <w:rFonts w:cs="Arial" w:ascii="Arial" w:hAnsi="Arial"/>
        </w:rPr>
        <w:tab/>
        <w:t>Segue il Bitmap per il Codice-Regione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cco il formato delle stringhe : tra parentesi la spiegazione , segue poi l'esempi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>1 Byte</w:t>
        <w:tab/>
        <w:tab/>
        <w:t xml:space="preserve">Nano 0x71 </w:t>
      </w:r>
      <w:r>
        <w:rPr>
          <w:rFonts w:cs="Arial" w:ascii="Arial" w:hAnsi="Arial"/>
          <w:b/>
          <w:bCs/>
        </w:rPr>
        <w:t>( 71 )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lang w:val="en-GB"/>
        </w:rPr>
        <w:t>1 Byte</w:t>
        <w:tab/>
        <w:tab/>
      </w:r>
      <w:r>
        <w:rPr>
          <w:rFonts w:cs="Arial" w:ascii="Arial" w:hAnsi="Arial"/>
          <w:b/>
          <w:bCs/>
          <w:lang w:val="en-GB"/>
        </w:rPr>
        <w:t>( 00 )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Bytes</w:t>
        <w:tab/>
        <w:tab/>
        <w:t xml:space="preserve">Provider-ID </w:t>
      </w:r>
      <w:r>
        <w:rPr>
          <w:rFonts w:cs="Arial" w:ascii="Arial" w:hAnsi="Arial"/>
          <w:b/>
          <w:bCs/>
          <w:lang w:val="en-GB"/>
        </w:rPr>
        <w:t>( 00 14 )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>2 Bytes</w:t>
        <w:tab/>
        <w:tab/>
        <w:t xml:space="preserve">anno attuale , in </w:t>
      </w:r>
      <w:r>
        <w:rPr>
          <w:rFonts w:cs="Arial" w:ascii="Arial" w:hAnsi="Arial"/>
          <w:b/>
          <w:bCs/>
        </w:rPr>
        <w:t>esadecimale ( 07 CE = 0x7CE = 1998 )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>2 Bytes</w:t>
        <w:tab/>
        <w:tab/>
        <w:t xml:space="preserve">mese attuale , in esadecimale </w:t>
      </w:r>
      <w:r>
        <w:rPr>
          <w:rFonts w:cs="Arial" w:ascii="Arial" w:hAnsi="Arial"/>
          <w:b/>
          <w:bCs/>
        </w:rPr>
        <w:t>( 00 07 = 0x7 = luglio )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>1 Byte</w:t>
        <w:tab/>
        <w:tab/>
        <w:t xml:space="preserve">Nano 0x27 </w:t>
      </w:r>
      <w:r>
        <w:rPr>
          <w:rFonts w:cs="Arial" w:ascii="Arial" w:hAnsi="Arial"/>
          <w:b/>
          <w:bCs/>
        </w:rPr>
        <w:t>( 27 )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2 Bytes</w:t>
        <w:tab/>
        <w:tab/>
        <w:t xml:space="preserve">data della trasmissione </w:t>
      </w:r>
      <w:r>
        <w:rPr>
          <w:rFonts w:cs="Arial" w:ascii="Arial" w:hAnsi="Arial"/>
          <w:b/>
          <w:bCs/>
        </w:rPr>
        <w:t>( 10 F5 = 31.07.1998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>1 Byte</w:t>
        <w:tab/>
        <w:tab/>
        <w:t xml:space="preserve">Nano 0x13 </w:t>
      </w:r>
      <w:r>
        <w:rPr>
          <w:rFonts w:cs="Arial" w:ascii="Arial" w:hAnsi="Arial"/>
          <w:b/>
          <w:bCs/>
        </w:rPr>
        <w:t>( 13 )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1 Byte</w:t>
        <w:tab/>
        <w:tab/>
        <w:t xml:space="preserve">Channel-Bundle-ID . Un canale può fare parte di più pacchetti-canali ; questa è una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delle cause della  variazione della lunghezza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>1 Byte</w:t>
        <w:tab/>
        <w:tab/>
        <w:t xml:space="preserve">Nano 0xD1 , segue la Control-Word codificata  </w:t>
      </w:r>
      <w:r>
        <w:rPr>
          <w:rFonts w:cs="Arial" w:ascii="Arial" w:hAnsi="Arial"/>
          <w:b/>
          <w:bCs/>
        </w:rPr>
        <w:t>( D1 )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>8 Bytes</w:t>
        <w:tab/>
        <w:tab/>
        <w:t xml:space="preserve">Control-Word 1 Codificata  ( </w:t>
      </w:r>
      <w:r>
        <w:rPr>
          <w:rFonts w:cs="Arial" w:ascii="Arial" w:hAnsi="Arial"/>
          <w:u w:val="single"/>
        </w:rPr>
        <w:t>96 88 7A 31 3E 7D BD 19</w:t>
      </w:r>
      <w:r>
        <w:rPr>
          <w:rFonts w:cs="Arial" w:ascii="Arial" w:hAnsi="Arial"/>
        </w:rPr>
        <w:t xml:space="preserve">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>8 Bytes</w:t>
        <w:tab/>
        <w:tab/>
        <w:t xml:space="preserve">Control-Word 2 Codificata  ( </w:t>
      </w:r>
      <w:r>
        <w:rPr>
          <w:rFonts w:cs="Arial" w:ascii="Arial" w:hAnsi="Arial"/>
          <w:u w:val="single"/>
        </w:rPr>
        <w:t>9D A0 79 EE F1 E7 A0 80</w:t>
      </w:r>
      <w:r>
        <w:rPr>
          <w:rFonts w:cs="Arial" w:ascii="Arial" w:hAnsi="Arial"/>
        </w:rPr>
        <w:t xml:space="preserve">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1 Byte</w:t>
        <w:tab/>
        <w:tab/>
        <w:t>Nano 0x82 . Segue la signature  ( 82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8 Bytes</w:t>
        <w:tab/>
        <w:tab/>
        <w:t xml:space="preserve">Signature . </w:t>
      </w:r>
      <w:r>
        <w:rPr>
          <w:rFonts w:cs="Arial" w:ascii="Arial" w:hAnsi="Arial"/>
          <w:b/>
          <w:bCs/>
        </w:rPr>
        <w:t>( 76 2E 2A 53 FC A9 08 B4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( decodifica della Conrol-Word per il Provider 01 , usando la key primaria 0D , 0D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struzione per la card : C1 3C 01 0D 27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Stringa Dati : 71 00 00 14 07 CE 02 27 10 F5 13 01 D1 </w:t>
      </w:r>
      <w:r>
        <w:rPr>
          <w:rFonts w:cs="Arial" w:ascii="Arial" w:hAnsi="Arial"/>
          <w:u w:val="single"/>
        </w:rPr>
        <w:t>96 88 7A 31 3E 7D BD 19 9D A0 79 EE F1 E7 A0 8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8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76 2E 2A 53 FC A9 08 B4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>Echo della card : 3C 71 00 00 14 07 CE 00 02 27 10 F5 13 01 D1</w:t>
      </w:r>
      <w:r>
        <w:rPr>
          <w:rFonts w:cs="Arial" w:ascii="Arial" w:hAnsi="Arial"/>
          <w:u w:val="single"/>
        </w:rPr>
        <w:t xml:space="preserve"> 96 88 7A 31 3E 7D BD 19 0D A0 79 EE F1 E7 A0 8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82 76</w:t>
      </w:r>
      <w:r>
        <w:rPr>
          <w:rFonts w:cs="Arial" w:ascii="Arial" w:hAnsi="Arial"/>
          <w:b/>
        </w:rPr>
        <w:t xml:space="preserve"> 2E 2A 53 FC A9 08 B4</w:t>
      </w:r>
      <w:r>
        <w:rPr>
          <w:rFonts w:cs="Arial" w:ascii="Arial" w:hAnsi="Arial"/>
        </w:rPr>
        <w:t xml:space="preserve">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olo dopo viene mandato il comand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e due Control-Words codificate sono sottolineate , le Signature sono in grassett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6  Istruzione 0x3A  -  ECM Decoding Control-Word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Questa istruzione viene eseguita subito dopo la 0x3C se questa termina con lo status byte 90 00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a card invia al decoder le Control-Words codificate . Con queste il decoder è in grado di decodificare il flusso dato MPEG-2 ( La Plain Control-word viene inviata al registro xy del " Common Scrambling Algorithmus - che si trova nell'hardware del decoder )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Vediamo nella istruzione 0x3C come il decoder della Card invii le Control-Words codificat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Queste sono decodificate dalla card e poi con la 0x3a vengono restituite al decoder trattat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a lunghezza della stringa di risposta ammonta sempre a 16 bytes . Essa contiene ogni circa 10 secondi due nuove Plain-Control-Words . P1 e P2 sono sempre 00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struzione per la card : C1 3A 00 00 10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Risposta della card : 3A </w:t>
      </w:r>
      <w:r>
        <w:rPr>
          <w:rFonts w:cs="Arial" w:ascii="Arial" w:hAnsi="Arial"/>
          <w:b/>
        </w:rPr>
        <w:t>01 44 45 50 41 05 44 D4</w:t>
      </w:r>
      <w:r>
        <w:rPr>
          <w:rFonts w:cs="Arial" w:ascii="Arial" w:hAnsi="Arial"/>
        </w:rPr>
        <w:t xml:space="preserve"> 50 10 50 D6 00 01 51 B2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lang w:val="en-GB"/>
        </w:rPr>
        <w:t xml:space="preserve">Plain-Control-Word 1 : </w:t>
      </w:r>
      <w:r>
        <w:rPr>
          <w:rFonts w:cs="Arial" w:ascii="Arial" w:hAnsi="Arial"/>
          <w:b/>
          <w:lang w:val="en-GB"/>
        </w:rPr>
        <w:t>01 44 45 50 41 05 44 D4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lain-Control-Word 2 : 50 10 50 D6 00 01 51 B2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17  Istruzione 0x40  -  EMM Gestione Abbonamento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C1 40 P1 P2 LEN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a gestione dell'abbonamento ha luogo con l'istruzione 0x40 . Attraverso questa i Providers possono gestire la fine di un abbonamento o l'espansione di una sottoscrizione , l'amministrazione degli eventi PPV e dei gettoni PPV , l'aggiornamento delle Key etc..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Questo ricade nella categoria degli </w:t>
      </w:r>
      <w:r>
        <w:rPr>
          <w:rFonts w:cs="Arial" w:ascii="Arial" w:hAnsi="Arial"/>
          <w:b/>
          <w:bCs/>
        </w:rPr>
        <w:t>EMM ( Entitlement Management Message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uò essere indirizzata una singola card , come tutte le card o solo quelle di un gruppo ( attraverso la UA - Card serial ) . Per quest'ultima possibilità assumono importanza sia lo Shared Address che il CUSTWP Byt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Gli utenti di IRDETO penseranno subito al comando CB20 - Matrix ; è composto da un Bitmap di Max 256 bits ( 32 Bytes ) , dove il primo bit è settato ciò significa che la prima card del gruppo SA indicato è disabilitat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 seguenti Nano possono essere associati alla istruzione 0x40 ; non  sono ancora studiati attentamente , quindi fate attenzion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lo per il Provider 00 ( SECA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>0x18 + 1 Bytes dati</w:t>
        <w:tab/>
        <w:t>Cancella un Record Ax ( preliminarmente inizializzato con una INS 0x40 e Nano 0x33 , o ugualmente con una INS 0x3C ) ; viene trasmesso il primo Byte del Record Ax .           ( vedi Nano 0x33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1D + 1 Byte dati</w:t>
        <w:tab/>
        <w:t xml:space="preserve">Scrive il dato associato in EEProm dalla posizione $E01A , il suo uso è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conosciuto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1E + 1 Byte dati</w:t>
        <w:tab/>
        <w:t xml:space="preserve">Scrive il dato associato in EEProm dalla posizione $E018 , il suo uso è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conosciuto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1F + 1 Byte dati</w:t>
        <w:tab/>
        <w:t xml:space="preserve">Scrive il dato associato in EEProm dalla posizione $E019 , il suo uso è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conosciuto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23 + 2 Bytes dati</w:t>
        <w:tab/>
        <w:t>aggiunge il Provider specificato nei due Bytes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24 + 2 Bytes dati</w:t>
        <w:tab/>
        <w:t xml:space="preserve">controlla se il Provider specificato nei due Bytes esiste, ed in caso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ffermativo applica i Nano successivi a quel Provider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25 + 2 Bytes dati</w:t>
        <w:tab/>
        <w:t>Rimuove il Provider specificato nei due Bytes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26 + 2 Bytes dati</w:t>
        <w:tab/>
        <w:t xml:space="preserve">attiva/disattiva la possibilità di aggiungere nuovi Records per il Provider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ttuale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26 FF FF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F FF = 1 1 1 1 1 1 1 1 1 1 1 1 1 1 1 1 = 16 bit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</w:t>
      </w:r>
      <w:r>
        <w:rPr>
          <w:rFonts w:cs="Arial" w:ascii="Arial" w:hAnsi="Arial"/>
          <w:lang w:val="en-GB"/>
        </w:rPr>
        <w:t>|  |  |  |  |  |&gt; a ( 1 – 10 )   &lt;|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</w:t>
      </w:r>
      <w:r>
        <w:rPr>
          <w:rFonts w:cs="Arial" w:ascii="Arial" w:hAnsi="Arial"/>
          <w:lang w:val="en-GB"/>
        </w:rPr>
        <w:t xml:space="preserve">|  |  |  |  |&gt; b ( 11 )  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</w:t>
      </w:r>
      <w:r>
        <w:rPr>
          <w:rFonts w:cs="Arial" w:ascii="Arial" w:hAnsi="Arial"/>
          <w:lang w:val="en-GB"/>
        </w:rPr>
        <w:t xml:space="preserve">|  |  |  |&gt; c ( 12 )   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</w:t>
      </w:r>
      <w:r>
        <w:rPr>
          <w:rFonts w:cs="Arial" w:ascii="Arial" w:hAnsi="Arial"/>
          <w:lang w:val="en-GB"/>
        </w:rPr>
        <w:t xml:space="preserve">|  |  | 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</w:t>
      </w:r>
      <w:r>
        <w:rPr>
          <w:rFonts w:cs="Arial" w:ascii="Arial" w:hAnsi="Arial"/>
          <w:lang w:val="en-GB"/>
        </w:rPr>
        <w:t>|  |_|&gt; d ( 13 – 14 )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</w:t>
      </w:r>
      <w:r>
        <w:rPr>
          <w:rFonts w:cs="Arial" w:ascii="Arial" w:hAnsi="Arial"/>
          <w:lang w:val="en-GB"/>
        </w:rPr>
        <w:t>|&gt; e ( 15 )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) numero Massimo di Record Bytes per questo provider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b) per il nano 0x32 deve essere settato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) per il nano 0x80 deve essere settato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) per i nano 0x30 , 0x42 , 0x43 deve essere settato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) per il nano 0x01 deve essere settato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>0x33 + 3 Bytes dati</w:t>
        <w:tab/>
        <w:t xml:space="preserve">Attiva un Record AX che contiene un contatore nel primo byte ; Il Record può essere indirizzato e modificato . </w:t>
      </w:r>
    </w:p>
    <w:p>
      <w:pPr>
        <w:pStyle w:val="Normal"/>
        <w:widowControl w:val="false"/>
        <w:spacing w:lineRule="atLeast" w:line="24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La cancellazione di questo Record Ax può essere fatta col Nano 0x18 ; Il contatore viene decrementato col Nano 0xD1 dell’ istruzione protetta 0x44 .</w:t>
      </w:r>
    </w:p>
    <w:p>
      <w:pPr>
        <w:pStyle w:val="Normal"/>
        <w:widowControl w:val="false"/>
        <w:spacing w:lineRule="atLeast" w:line="24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L’attivazione di un Record Ax come PPV Preview Record si esegue normalmente con una INS 0x3C seguita dai dati per la fase di Preview . In caso contrario tale Record Ax va riservato ad altri scopi .</w:t>
      </w:r>
    </w:p>
    <w:p>
      <w:pPr>
        <w:pStyle w:val="Normal"/>
        <w:widowControl w:val="false"/>
        <w:spacing w:lineRule="atLeast" w:line="24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Se il Record viene attivato col Nano 0x33 , può venire cancellato con una INS 0x3C quando il terzo byte assume valore 00 .</w:t>
      </w:r>
    </w:p>
    <w:p>
      <w:pPr>
        <w:pStyle w:val="Normal"/>
        <w:widowControl w:val="false"/>
        <w:spacing w:lineRule="atLeast" w:line="24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Un Record Ax , attivato grazie ad una INS 0x3C , può essere modificato ( attraverso l’invocazione del primo byte dei dati ) riscrivendo il secondo byte dei dati ed il primo byte del nuovo PPV-Event Id 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i rimanenti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01</w:t>
        <w:tab/>
        <w:tab/>
        <w:tab/>
        <w:t xml:space="preserve">scrive 0xFF nella struttura del Provider con offset 0x1B ; Il Provider non può più essere   </w:t>
      </w:r>
    </w:p>
    <w:p>
      <w:pPr>
        <w:pStyle w:val="Normal"/>
        <w:widowControl w:val="false"/>
        <w:spacing w:lineRule="atLeast" w:line="24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gestito col Nano 0x24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>0x02</w:t>
        <w:tab/>
        <w:t>scrive 0x00 nella struttura del Provider con offset 0x1B ; Il Provider può essere di nuovo gestito col Nano 0x24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03</w:t>
        <w:tab/>
        <w:tab/>
        <w:tab/>
        <w:t>pone il PIN a zero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10 + 1 Byte dati</w:t>
        <w:tab/>
        <w:t>cancella la Key specificata dal Byte per il Provider attuale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11 + 1 Byte dati</w:t>
        <w:tab/>
        <w:t>Cancella un record SECA relativamente ai bytes del tipo specificato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17 + 1 Byte dati</w:t>
        <w:tab/>
        <w:t xml:space="preserve">scrive il Byte dato nella struttura del Provider con offset 0x18 ;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robabilmente un codice regionale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21 + 2 Bytes dati</w:t>
        <w:tab/>
        <w:t>setta la data di fine abbonamento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22 + 2 Bytes dati</w:t>
        <w:tab/>
        <w:t>controlla la data di fine abbonamento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28 + 2 Bytes dati</w:t>
        <w:tab/>
        <w:t xml:space="preserve">presumibilmente cancella un Preview Record per la data specificata dai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ue Bytes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30 + 3 Bytes dati</w:t>
        <w:tab/>
        <w:t xml:space="preserve">gestione PPV ; regola presumibilmente un tipo di credito ( Es. un film può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ssere visto senza aver acquistato un gettone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32 + 3 Bytes dati</w:t>
        <w:tab/>
        <w:t xml:space="preserve">gestione PPV ; viene inviato presumibilmente alla card quando un evento </w:t>
      </w:r>
    </w:p>
    <w:p>
      <w:pPr>
        <w:pStyle w:val="Normal"/>
        <w:widowControl w:val="false"/>
        <w:spacing w:lineRule="atLeast" w:line="24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PPV è stato ordinato e pagato ( 2 bytes PPV-EventID + 1 byte Counter che indica quante volte un PPV-Event  poò essere visionato nel giorno prestabilito ) .</w:t>
      </w:r>
    </w:p>
    <w:p>
      <w:pPr>
        <w:pStyle w:val="Normal"/>
        <w:widowControl w:val="false"/>
        <w:spacing w:lineRule="atLeast" w:line="24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Setta i dati del Record Bx  ancora a FF FF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40 + 4 Bytes dati</w:t>
        <w:tab/>
        <w:t xml:space="preserve">cancella PPV Records nell'area della data dei quattro bytes specificati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( da aabb fino a ccdd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41 + 4 Bytes dati</w:t>
        <w:tab/>
        <w:t>scrive la PPUA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>0x42 + 4 Bytes dati</w:t>
        <w:tab/>
        <w:t>a ) Scrive sulla card l'acquisto dei gettoni ( 2 bytes per la data + 2 bytes per la quantità dei gettoni : vedi a tal proposito Provider PPV Credit Records , Modifica della quantità dei gettoni ) -  Posiziona il Record Bx ( Provider PPV Credit Record )</w:t>
      </w:r>
    </w:p>
    <w:p>
      <w:pPr>
        <w:pStyle w:val="Normal"/>
        <w:widowControl w:val="false"/>
        <w:spacing w:lineRule="atLeast" w:line="240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>b )  42 FF FF 00 00  cancella il Provider PPV Credit Record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>0x43 + 4 Bytes dati</w:t>
        <w:tab/>
        <w:t>Modifica il numero dei gettoni acquistati sulla card ( 2 bytes per la data + 2 bytes per la quantità dei gettoni :  vedi a tal proposito Provider PPV Credit Records , Modifica della quantità dei gettoni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80 + 8 Bytes dati</w:t>
        <w:tab/>
        <w:t xml:space="preserve">segue un pacchetto Bitmapped per il Provider ; con [ 8 * FF ] viene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bilitato il pacchetto completo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82 + 8 Bytes dati</w:t>
        <w:tab/>
        <w:t>segue la signature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87 + 8 Bytes dati</w:t>
        <w:tab/>
        <w:t xml:space="preserve">disinserisce la protezione alla istruzione 0x44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90 + 9 Bytes dati</w:t>
        <w:tab/>
        <w:t>segue il Key-Index col quale codificare la Key Primaria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91 + 9 Bytes dati</w:t>
        <w:tab/>
        <w:t>segue il Key-Index col quale codificare la Key Secondaria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B0 + 11 Bytes dati</w:t>
        <w:tab/>
        <w:t>scrive dei dati in un SECA Record del tipo dato ( per esempio Records di attivazione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D0 + 16 Bytes dati</w:t>
        <w:tab/>
        <w:t>segue la stringa del Provider-ID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0xF0 + 32 Bytes dati</w:t>
        <w:tab/>
        <w:t>segue il CUSTWP bitmap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' importante che prima di inviare i dati alla card venga attivata la funzione " from CAM to CARD " nel software in uso . La lunghezza della stringa di risposta è variabil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( viene usata la Key Primaria 02 e , se memorizzata , la Key Secondaria 02 per il Provider 09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Vedi : gestione delle Keys , Superencryption , Hash Buffer inizializzato a [ 8 * 00 ] ; per chiarimenti vedi la parte seguente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struzione per la Card : C1 40 19 82 35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ista Dati : 96 E8 5D 3B 97 26 6E B1 82 0F 87 17 D3 5C 87 47 34 5E 39 79 2F 8E 84 4C 16 E2 3A 6A A3 40 30 C9 05 5F BB 01 56 11 7C 4F BF 1F C3 32 21 BD 13 D9 60 53 25 CB 9E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 questo punto viene inviato il comand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isposta della card :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  <w:bCs/>
        </w:rPr>
        <w:t>40</w:t>
      </w:r>
      <w:r>
        <w:rPr>
          <w:rFonts w:cs="Arial" w:ascii="Arial" w:hAnsi="Arial"/>
        </w:rPr>
        <w:t xml:space="preserve"> 96 E8 5D 3B 97 26 6E B1 82 0F 87 17 D3 5C 87 47 34 5E 39 79 2F 8E 84 4C 16 E2 3A 6A A3 40 30 C9 05 5F BB 01 56 11 7C 4F BF 1F C3 32 21 BD 13 D9 60 53 25 CB 9E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on si vede nessuna figura riconoscibile nella risposta della card . La ragione stà nella SUPERENCRYPTION del procedimento . Nella stringa inviata alla card , i dati codificati ( ad esempio Operation Key ) vengono nuovamente codificati attraverso la Key specificata in P2 per il Provider specificato in P1 prima di essere trasmessi iniziando dal primo Byte e inclusi alcuni Byte della signature . Questo procedimento è possibile applicarlo anche alla istruzione 0x3C , anche se attualmente non succed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olo le card con sistema operativo uguale o superiore alla versione Num40 sono in grado di utilizzare la Superencryption per gli ECM !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1 contiene sia il Provider ( nell’esempio 09 ) così come le regole per l'applicazione delle Key Primaria e Secondaria . ( vedi : uso delle Keys , quinto Bit )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2 specifica il Key-Index , così come se la Superencryption è usata o men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e l'ottavo bit di P2 , contando come sempre da destra verso sinistra , è settato , allora la Superencryption è attivata . Nell'esempio possiamo convertire il valore esadecimale 82 in Binario ottenendo 10000010 . L'ottavo bit è settato e la Superencryption attivata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P1 indica come l'Hash-Buffer venga inizializzato con il calcolo della signature . Come questo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vvenga e come funzioni si può vedere nel record già visto attraverso l'applicazione dell'Algoritm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a struttura a Bit di P1 ci viene in aiuto con i suoi primi tre bits come segue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) 001x xxxx</w:t>
        <w:tab/>
        <w:t>Hash-Buffer inizializzato con : 6 Bytes UA ( card serial ) + [ 2 * 00 ]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b) 010x xxxx</w:t>
        <w:tab/>
        <w:t>Hash-Buffer inizializzato con : 4 Bytes PPUA + [ 4 * 00 ]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c) 011x xxxx </w:t>
        <w:tab/>
        <w:t>Hash-Buffer inizializzato con : 3 Bytes SA + [ 5 * 00 ]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) tutti gli altri</w:t>
        <w:tab/>
        <w:t>Hash-Buffer inizializzato con : [ 8 * 00 ]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naspettatamente il bit alto non ci interessa . In questo momento ci interessa solo l’inizializzazione con [ 8 * 00 ] che viene attualmente usata dai Providers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n considerazione della differente utilizzazione dei Bit di P1 ( Provider 0/F , Key Primaria/Secondaria , inizializzazione del Hash-Buffer ) seguono i seguenti valori per P1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) 0x20 - 0x2F ( con PK , PK ) - 0x3F ( con PK , SK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b) 0x40 - 0x4F ( con PK , PK ) - 0x5F ( con PK , SK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) 0x60 - 0x6F ( con PK , PK ) - 0x7F ( con PK , SK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) 0x00 - 0x0F ( con PK , PK ) - 0x1F ( con PK , SK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 dati vengono poi inviati alla card dalla CAM . La card controlla che l'Hash sia corretto , e se il controllo è positivo i dati vengono elaborati .   Seguono i vari tipi di EMM :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  <w:bCs/>
        </w:rPr>
        <w:t>a )</w:t>
      </w:r>
      <w:r>
        <w:rPr>
          <w:rFonts w:cs="Arial" w:ascii="Arial" w:hAnsi="Arial"/>
        </w:rPr>
        <w:t xml:space="preserve"> a tutti gli abbonamenti = EMM-G ( generale )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ad alcune card di un gruppo indirizzato da SA + CUSTWP - bitmap = EMM-S ( Shared group of customers )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  <w:bCs/>
        </w:rPr>
        <w:t>c)</w:t>
      </w:r>
      <w:r>
        <w:rPr>
          <w:rFonts w:cs="Arial" w:ascii="Arial" w:hAnsi="Arial"/>
        </w:rPr>
        <w:t xml:space="preserve"> ad un singolo abbonamento UA / Card serial = EMM-U ( Unique address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a tecnica della Superencryption deve impedire l'analisi dei dati . La card decodifica blocchi di 8 Byte , secondo l'algoritmo . I Byte che rimangono in numero minore di 8 e che quindi non completano un blocco rimangono da decodificar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istono una molteplicità di possibili EMM , questi variano in intervallo di trasmissione , cambio dei codici e durata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8 Formato della data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Diversi comandi usano la data . E' codificata a bit e può assumere valori da 01.01.1990 fino a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31.12.2118 . I bit vanno letti da destra verso sinistra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7 bits</w:t>
        <w:tab/>
        <w:t>contengono l'anno . al numero ottenuto va sommato 1990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4 bits</w:t>
        <w:tab/>
        <w:t>contengono il mese . 1 stà per gennaio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5 bits</w:t>
        <w:tab/>
        <w:t xml:space="preserve">contengono il giorno del mese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sempio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opo una istrizione 0x12 otteniamo una stringa del tipo :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12 00 04 43 41 4E 41 4C 53 41 54 45 4C 4C 49 54 45 20 20 00 1A 0C 34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</w:rPr>
        <w:t>E FF</w:t>
      </w:r>
      <w:r>
        <w:rPr>
          <w:rFonts w:cs="Arial" w:ascii="Arial" w:hAnsi="Arial"/>
        </w:rPr>
        <w:t xml:space="preserve">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a data codificata per la fine dell'abbonamento è 0E FF . Se convertiamo in binario i due byte otteniamo    111011111111 , 12 bit . La data è comunque composta da 16 bit , quindi aggiungiamo gli zeri mancanti e otteniamo  0000111011111111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quindi i </w:t>
        <w:tab/>
        <w:tab/>
        <w:t>7 bit sono : 0000111</w:t>
        <w:tab/>
        <w:t xml:space="preserve"> ( anno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4 bit sono : 0111       </w:t>
        <w:tab/>
        <w:t xml:space="preserve"> ( mese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5 bit sono : 11111  </w:t>
        <w:tab/>
        <w:t xml:space="preserve"> ( giorno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onvertendo in decimale i numeri ottenuti si ottiene 31.07.1997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l programma che usereste per IRDETO qui non funzionerebb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4.19  Inizializzazione del Decoder</w:t>
      </w:r>
      <w:r>
        <w:rPr>
          <w:rFonts w:cs="Arial" w:ascii="Arial" w:hAnsi="Arial"/>
        </w:rPr>
        <w:t xml:space="preserve"> 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arliamo adesso del processo di Start-Up del decoder prendendo il Provider CSD ad esempio , vedremo quali comandi vengono usati e quando vengono eseguiti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- La card invia l'ATR ( Answer To Reset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>3B F7 11 00 01 40 96 XX XX XX 0E 6C B6 D6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- C1 34 00 00 03 , comando 04 00 01 ( Il decoder specifica la richiesta di una data  : 04 00 01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isposta della card : 34 04 00 01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- C1 32 00 00 0D  ( Il decoder richiama la data specificata precedentemente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isposta della card : 32 B1 01 00 00 00 00 00 00 00 00 10 00 04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- C1 0E 00 00 08  ( Il decoder chiede alla card il Serial-Number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Risposta della card :  0E 00 00 00 00 </w:t>
      </w:r>
      <w:r>
        <w:rPr>
          <w:rFonts w:cs="Arial" w:ascii="Arial" w:hAnsi="Arial"/>
          <w:b/>
        </w:rPr>
        <w:t>00 12 34 56</w:t>
      </w:r>
      <w:r>
        <w:rPr>
          <w:rFonts w:cs="Arial" w:ascii="Arial" w:hAnsi="Arial"/>
        </w:rPr>
        <w:t xml:space="preserve">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- C1 16 00 00 07  ( Il decoder chiede , se la CAM è valida , quali e quanti Provider sono memorizzati sulla        card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isposta della card : 16 00 00 00 03 00 00 FF 90 00 ( Il decoder ha registrato : CAM + 1 Provider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 - C1 12 00 00 18  ( Il decoder chiede alla CAM le Info sul Provider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Risposta della card :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12 00 00 53 45 43 41 20 20 20 20 20 20 20 20 20 20 20 20 00 00 00 00 00 00 90 00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- C1 12 01 00 18 ( Il decoder richiede informazioni per ogni Provider registrato , uno per volta fino a che arriva all'ultimo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Risposta della card :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12 00 0C 43 41 4E 41 4C 53 41 4C 53 41 54 C9 4C 49 54 45 20 20 20 00 UA UA UA UA DA DA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 - C1 34 00 00 03 ,  comando 00 00 00  ( il decoder specifica una richiesta dati : 00 00 00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cho : 34 00 00 00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- C1 32 01 00 20  ( Il decoder richiede alla CAM i dati specificati nel comando precedente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isposta della card : 32 04 [ 31 * FF ]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 xml:space="preserve"> - C1 34 00 00 03 , comando 00 00 00  ( Il decoder specifica una richiesta dati : 00 00 00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cho : 34 00 00 00 90 00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 xml:space="preserve"> - C1 32 01 00 20  ( il decoder chiede i dati specificati nel comando precedente per ogni Provider registrato , uno per volta fino a che arriva all'ultimo )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isposta della card : 32 83 00 00 00 00 00 80 00 0E 04 [ 22 * FF ]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 xml:space="preserve"> - Se il canale sul quale si è sintonizzati è codificato il decoder manda periodicamente alla card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l'istruzione 0x3C ( Control-Word codificata ) , mentre con l'istruzione 0x3A viene ritornata al decoder la Control-Word decodificata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13</w:t>
      </w:r>
      <w:r>
        <w:rPr>
          <w:rFonts w:cs="Arial" w:ascii="Arial" w:hAnsi="Arial"/>
        </w:rPr>
        <w:t xml:space="preserve"> - Anche se il canale non è codificato , alla card viene inviata l'istruzione 0x40 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0  Esempio di una transazione PPV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Parliamo adesso di una transazione PPV ( acquisto di un gettone e suo utilizzo ) prendendo come esempio il Provider CSN , vedremo quali comandi vengono usati e quando vengono eseguiti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a )</w:t>
      </w:r>
      <w:r>
        <w:rPr>
          <w:rFonts w:cs="Arial" w:ascii="Arial" w:hAnsi="Arial"/>
        </w:rPr>
        <w:t xml:space="preserve"> Acquisto di un gettone PPV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- C1 34 00 00 03 ,  comando 01 00 00  ( Il decoder specifica una richiesta dati : 01 00 00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cho : 34 01 00 00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- C1 32 01 00 20  ( Il decoder richiede i dati specificati nel comando precedente per il Provider 1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isposta della card : 32 84 00 00 00 00 00 0D 9F 00 04 [ 22 * FF ]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- C1 0E 00 00 08  ( Il decoder richiede il Serial-Number della card per identificare il cliente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Risposta della card : 0E 00 00 00 00 </w:t>
      </w:r>
      <w:r>
        <w:rPr>
          <w:rFonts w:cs="Arial" w:ascii="Arial" w:hAnsi="Arial"/>
          <w:b/>
        </w:rPr>
        <w:t>00 12 34 56</w:t>
      </w:r>
      <w:r>
        <w:rPr>
          <w:rFonts w:cs="Arial" w:ascii="Arial" w:hAnsi="Arial"/>
        </w:rPr>
        <w:t xml:space="preserve"> 90 00</w:t>
      </w:r>
    </w:p>
    <w:p>
      <w:pPr>
        <w:pStyle w:val="Normal"/>
        <w:widowControl w:val="false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- C1 34 00 00 03  ( Il decoder specifica una richiesta dati  : 04 00 00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cho : 34 04 00 00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- C1 32 00 00 20  ( Il decoder i dati specificati nel comando precedente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isposta della card : 32 B2 00 04 02 00 16 00 03 C6 09 06 A0 04 [ 19 * FF ] 90 00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 - C1 34 00 00 03  ( Il decoder specifica una richiesta dati  : 03 FF FF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cho : 34 03 FF FF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- C1 32 01 00 20  ( Il decoder i dati specificati nel comando precedente per il Provider 1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isposta della card : 32 04 [ 31 * FF ]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 - C1 30 00 00 10 ( Il decoder richiede il PIN code , questo viene inviato alla card e ,se riconosciuto autorizza l'acquisto col PIN corretto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cho : 30 00 00 00 00 00 00 04 57 00 00 00 00 00 00 04 57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 xml:space="preserve"> - C1 40 01 80 0E  (  Dal Provider viene inviata la specifica data per l'EMM dell'abbonamento e con questa il gettone viene memorizzato nella card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cho : 40 xx xx xx xx xx xx xx xx xx xx xx xx xx xx 90 00 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b )</w:t>
      </w:r>
      <w:r>
        <w:rPr>
          <w:rFonts w:cs="Arial" w:ascii="Arial" w:hAnsi="Arial"/>
        </w:rPr>
        <w:t xml:space="preserve"> Uso del gettone PPV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-  C1 3C 01 0E 2C ( Canale PPV senza Preview  con ECM dal Provider , le CW codificate vengono inviate alla card dal Provider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cho : 3C 71 00 00 00 00 00 00 00 27 11 1C 31 07 6A 0F 2C 01 05 D1 53 F8 8B BA 6E 87 D8 48 14 30 6D 66 58 AF 22 AD 82 DC C9 00 71 24 BE B2 2A 90 1A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- C1 3A 00 00 10  ( Se non viene inviata nessuna CW valida al decoder , il canale rimane codificato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isposta della card : 3A [ 16 * FF ]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- C1 30 00 00 10  ( Il decoder richiede l'utilizzo del PIN code , questo viene inviato alla card la quale attiva l'utilizzo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cho : 30 00 00 00 00 00 00 04 57 00 00 00 00 00 00 04 57 97 1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 - C1 32 00 02 09  ( Il decoder invia l'autorizzazione alla Smart-Card, compreso il PIN ed il gettone memorizzato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cho : 30 00 00 00 00 00 00 04 57 04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 xml:space="preserve"> - C1 3C 01 0E 2C  ( Canale PPV senza Preview  con ECM dal Provider , le CW codificate vengono inviate alla card dal Provider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cho : 3C 71 00 00 00 00 00 00 00 27 11 1C 31 07 6A 0F 2C 01 05 D1 53 F8 8B BA 6E 87 D8 48 14 30 6D 66 58 AF 22 AD 82 DC C9 00 71 24 BE B2 2A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</w:rPr>
        <w:t xml:space="preserve"> - C1 3A 00 00 10 ( La CW viene decodificata e viene inviata al decoder ; il canale è decodificato )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isposta della card : 3A 50 10 41 47 04 14 55 75 10 45 05 D7 11 41 14 2F 90 00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0  Modifiche apportate a questa versione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r riguardo alle numerose traduzioni ho deciso di specificare le modifiche apportate nella versione attuale 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 posso tenere conto in effetti di ogni parola modificata . Il numero delle pagine è indicato di seguito :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Indice dei contenuti</w:t>
        <w:tab/>
        <w:tab/>
        <w:tab/>
        <w:tab/>
        <w:tab/>
        <w:tab/>
        <w:t>1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Indicazioni su SecaMaster 2000</w:t>
        <w:tab/>
        <w:tab/>
        <w:tab/>
        <w:tab/>
        <w:t>3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Indicazioni su GoldWafer e Autoupdate</w:t>
        <w:tab/>
        <w:tab/>
        <w:tab/>
        <w:tab/>
        <w:t>4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Versione Software non si trova nell’ATR byte</w:t>
        <w:tab/>
        <w:tab/>
        <w:tab/>
        <w:t>4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apitolo sull’ATR</w:t>
        <w:tab/>
        <w:tab/>
        <w:tab/>
        <w:tab/>
        <w:tab/>
        <w:tab/>
        <w:t>5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SECA Key 0x01</w:t>
        <w:tab/>
        <w:tab/>
        <w:tab/>
        <w:tab/>
        <w:tab/>
        <w:tab/>
        <w:t>6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Indicazioni sulla Provider Key 0x02</w:t>
        <w:tab/>
        <w:tab/>
        <w:tab/>
        <w:tab/>
        <w:t>6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Indici PK</w:t>
        <w:tab/>
        <w:tab/>
        <w:tab/>
        <w:tab/>
        <w:tab/>
        <w:tab/>
        <w:tab/>
        <w:t>6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StatusBytes 6X XX</w:t>
        <w:tab/>
        <w:tab/>
        <w:tab/>
        <w:tab/>
        <w:tab/>
        <w:tab/>
        <w:t>8-9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INS 0A</w:t>
        <w:tab/>
        <w:tab/>
        <w:tab/>
        <w:tab/>
        <w:tab/>
        <w:tab/>
        <w:tab/>
        <w:t>9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Aggiornamento Providers Idents</w:t>
        <w:tab/>
        <w:tab/>
        <w:tab/>
        <w:tab/>
        <w:t>12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Startup-Record  _ indicazioni su FF</w:t>
        <w:tab/>
        <w:tab/>
        <w:tab/>
        <w:tab/>
        <w:t>14-15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Package-Bitmap _ indicazioni su FF</w:t>
        <w:tab/>
        <w:tab/>
        <w:tab/>
        <w:tab/>
        <w:t>15-16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- Provider PPV Records</w:t>
        <w:tab/>
        <w:tab/>
        <w:tab/>
        <w:tab/>
        <w:tab/>
        <w:tab/>
        <w:t>17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Selezione Records , Byte di descrizione</w:t>
        <w:tab/>
        <w:tab/>
        <w:tab/>
        <w:t>18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P1 / P2 – Scambio nell’ INS 5A</w:t>
        <w:tab/>
        <w:tab/>
        <w:tab/>
        <w:tab/>
        <w:tab/>
        <w:t>22</w:t>
        <w:tab/>
        <w:tab/>
        <w:tab/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  <w:t>- Nanos INS 3C concernente il Record Ax</w:t>
        <w:tab/>
        <w:tab/>
        <w:tab/>
        <w:t>23-24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Nanos INS 40  tra gli altri concernenti il Record Ax</w:t>
        <w:tab/>
        <w:tab/>
        <w:t>26-28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Lunghezza del Nano B0 non corretta</w:t>
        <w:tab/>
        <w:tab/>
        <w:tab/>
        <w:tab/>
        <w:t>28</w:t>
        <w:tab/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Indicazioni sugli ECM</w:t>
        <w:tab/>
        <w:tab/>
        <w:tab/>
        <w:tab/>
        <w:tab/>
        <w:tab/>
        <w:t>29</w:t>
        <w:tab/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osa resta ancora da fare ?</w:t>
        <w:tab/>
        <w:tab/>
        <w:tab/>
        <w:tab/>
        <w:tab/>
        <w:t>33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Impressum </w:t>
        <w:tab/>
        <w:tab/>
        <w:tab/>
        <w:tab/>
        <w:tab/>
        <w:tab/>
        <w:tab/>
        <w:t>33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0  Cosa resta ancora da fare ?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ene , anche se non sono stato particolarmente dettagliato , la trattazione della modifica delle card SECA risulta chiarito . Di sicuro restano alcuni dettagli su cui si deve ancora lavorare :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Il significato dei SECA PPV Records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Il significato dei bytes dell’ATR , della risposta all’INS 0A , della risposta all’INS 0E e dei diversi Records 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in genere , tutto quello che in questa FAQ è presentato come  possibile , presunto etc…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lcune cose meritano uno studio più approfondito :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 Nanos ancora sconosciuti o comunque poco esplorati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ltri nuovi orizzonti per le MOSC cards :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Personalizzazione/Ripersonalizzazione delle Card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odifica del Card Mode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Ricerca di nuovi Bugs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0  Impressum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Questa FAQ non risolve le esigenze di piena comprensione , e troverà ulteriori sviluppi futuri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e trovate la Management key di una card , che sia valida , la card può essere “ trattata “ completament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ttenzione però ! la key 01 viene cancellata con l’uso della card , usate quindi un key-index diverso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Non inserite sulle vostre card la Provider-Key 0x02 . Se fosse corretta la card può generare un comando che cancella tutte le SECA MK , ad esclusione della 0x00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Ringrazio </w:t>
      </w:r>
      <w:r>
        <w:rPr>
          <w:rFonts w:cs="Arial" w:ascii="Arial" w:hAnsi="Arial"/>
          <w:b/>
        </w:rPr>
        <w:t>F14tomcat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b/>
        </w:rPr>
        <w:t>macdouf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b/>
        </w:rPr>
        <w:t>John MacDonald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newman</w:t>
      </w:r>
      <w:r>
        <w:rPr>
          <w:rFonts w:cs="Arial" w:ascii="Arial" w:hAnsi="Arial"/>
        </w:rPr>
        <w:t xml:space="preserve"> , i loro scritti mi sono serviti alla stesura di questa FAQ .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 xml:space="preserve">Un grazie particolare anche a </w:t>
      </w:r>
      <w:r>
        <w:rPr>
          <w:rFonts w:cs="Arial" w:ascii="Arial" w:hAnsi="Arial"/>
          <w:b/>
        </w:rPr>
        <w:t xml:space="preserve">npq </w:t>
      </w:r>
      <w:r>
        <w:rPr>
          <w:rFonts w:cs="Arial" w:ascii="Arial" w:hAnsi="Arial"/>
        </w:rPr>
        <w:t>e ad altre due persone che non gradiscono essere qui nominat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Se solo una di queste due persone non ci fosse e non avesse speso diverse ore a correggere e ad aggiungere gli aggiornamenti , questa FAQ non si presenterebbe nella sua forma attual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Un grazie comunque  a tutti quelli che contribuiscono alla riuscita di questa impresa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  <w:sz w:val="28"/>
          <w:lang w:val="de-DE"/>
        </w:rPr>
      </w:pPr>
      <w:r>
        <w:rPr>
          <w:rFonts w:cs="Arial" w:ascii="Arial" w:hAnsi="Arial"/>
          <w:b/>
          <w:bCs/>
          <w:sz w:val="28"/>
          <w:lang w:val="de-DE"/>
        </w:rPr>
        <w:t>Roland von Gilead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bCs/>
          <w:sz w:val="28"/>
          <w:lang w:val="de-DE"/>
        </w:rPr>
      </w:pPr>
      <w:r>
        <w:rPr>
          <w:rFonts w:cs="Arial" w:ascii="Arial" w:hAnsi="Arial"/>
          <w:b/>
          <w:bCs/>
          <w:sz w:val="28"/>
          <w:lang w:val="de-DE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Testo controllato e aggiornato secondo la nuova release 2.3 di questa FAQ . Per gli inevitabili errori , che sicuramente avrò commesso , non ho rimorso alcuno e non mi scuso . Chiunque possa aggiornare , correggere e tradurre meglio questo testo ( usando l’originale tedesco che allego a questo file ) lo faccia liberamente 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Non è gradita l’opera di chi , prendendo parola per parola questo testo  se ne arroga la paternità  ( qualcuno l’ha già fatto !! ) .  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U   terminus</w:t>
      </w:r>
    </w:p>
    <w:sectPr>
      <w:footerReference w:type="default" r:id="rId2"/>
      <w:type w:val="nextPage"/>
      <w:pgSz w:w="12240" w:h="15840"/>
      <w:pgMar w:left="1134" w:right="1134" w:gutter="0" w:header="0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017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902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rFonts w:ascii="Arial" w:hAnsi="Arial" w:cs="Arial"/>
      <w:b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8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0T18:16:00Z</dcterms:created>
  <dc:creator>Daneel Olivaw</dc:creator>
  <dc:description/>
  <dc:language>en-US</dc:language>
  <cp:lastModifiedBy>Un utente soddisfatto di Microsoft Office</cp:lastModifiedBy>
  <cp:lastPrinted>2000-07-10T20:14:00Z</cp:lastPrinted>
  <dcterms:modified xsi:type="dcterms:W3CDTF">2000-10-21T19:52:00Z</dcterms:modified>
  <cp:revision>52</cp:revision>
  <dc:subject/>
  <dc:title/>
</cp:coreProperties>
</file>